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12/2015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>Przedmiotem umowy jest wykonywanie usługi w zakresie przewozu osób na trasie Kudowa Zdrój -Bukowina zgodnie z ustalonym rozkładem jazdy lecz nie więcej niż 3000 km miesięcznie.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Rozkład jazdy będzie zmieniany nie częściej niż jeden raz w miesiącu, po rozpoczęciu nowego turnusu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codziennie – w dni robocze, w dni wolne od pracy oraz w dni świąteczn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rzewidywana liczba osób przewożonych jednorazowo nie powinna przekroczyć liczby 8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 przypadku konieczności przewozu osób w ilości większej niż 8  lub mniejszej niż 3 Wykonawca może powierzyć wykonanie usługi podwykonawcy, po uzyskaniu zgody Zamawiająceg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amawiający udzieli zgody na podwykonawstwo, o którym mowa w p.2 wyłącznie w przypadku gdy podwykonawca:</w:t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ozwolenie (licencje) na wykonywanie transportu osobowego na terenie kraju lub miasta (w przypadku taksówek) w zakresie przewozu osób samochodem osobowym, pojazdem samochodowym przeznaczonym konstrukcyjnie do przewozu powyżej 7 i nie więcej niż 9 osób łącznie z kierowcą, a jeśli sytuacja tego wymaga także w zakresie przewozu osób samochodem osobowym, pojazdem samochodowym przeznaczonym konstrukcyjnie do przewozu 20 osób łącznie z kierowcą. </w:t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uje usługę wyłącznie środkami transportu spełniającymi wymagania techniczne określone w przepisach ustawy z dnia 20 czerwca 1997r. Prawo o ruchu drogowym (Dz. U. </w:t>
      </w:r>
      <w:r>
        <w:rPr>
          <w:rFonts w:cs="Calibri" w:ascii="Calibri" w:hAnsi="Calibri"/>
          <w:bCs/>
          <w:sz w:val="22"/>
          <w:szCs w:val="22"/>
        </w:rPr>
        <w:t>z 2012 r. poz. 1137 z późn. zmianami</w:t>
      </w:r>
      <w:r>
        <w:rPr>
          <w:rFonts w:cs="Calibri" w:ascii="Calibri" w:hAnsi="Calibri"/>
          <w:sz w:val="22"/>
          <w:szCs w:val="22"/>
        </w:rPr>
        <w:t>) oraz ustawy z dnia 6 września 2001 r. o transporcie drogowym (t. j. Dz. U. z  2013 r. poz. 1414. Z późn. zmianami);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c. pojazd, który wykorzystywany będzie do wykonywania zamówienia:</w:t>
      </w:r>
    </w:p>
    <w:p>
      <w:pPr>
        <w:pStyle w:val="Normal"/>
        <w:numPr>
          <w:ilvl w:val="2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rok produkcji samochodu nie wcześniejszy niż 2008 rok,</w:t>
      </w:r>
    </w:p>
    <w:p>
      <w:pPr>
        <w:pStyle w:val="Normal"/>
        <w:numPr>
          <w:ilvl w:val="1"/>
          <w:numId w:val="6"/>
        </w:numPr>
        <w:rPr/>
      </w:pPr>
      <w:r>
        <w:rPr>
          <w:rFonts w:cs="Calibri" w:ascii="Calibri" w:hAnsi="Calibri"/>
          <w:b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sługa, może być sporadycznie wykonywana na trasach innych niż określonych w ust. 1. W tej sytuacji Zamawiający przekaże  Wykonawcy zmianę trasy z wyprzedzeniem  co najmniej 3 d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5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5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1 mar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ykonawca zapłaci Zamawiającemu karę umowną za każdy dzień zwłoki w spełnieniu świadczenia niepieniężnego w wysokości 300,00 zł. (słownie: trzysta 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odstąpienia od umowy przez Zamawiającego z przyczyn za które Wykonawca ponosi winę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wierdzenia co najmniej 3 krotnie przypadków naruszenia postanowień wynikających z niniejszej umowy (w tym opóźnień w dojazdach, braku podstawienia pojazdu itp.)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,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wierdzenia upadłości Wykonawcy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3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8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14:00Z</dcterms:created>
  <dc:creator>AndrzejR</dc:creator>
  <dc:description/>
  <cp:keywords/>
  <dc:language>en-US</dc:language>
  <cp:lastModifiedBy>fajekm</cp:lastModifiedBy>
  <cp:lastPrinted>2015-03-13T12:40:00Z</cp:lastPrinted>
  <dcterms:modified xsi:type="dcterms:W3CDTF">2015-03-13T11:40:00Z</dcterms:modified>
  <cp:revision>7</cp:revision>
  <dc:subject/>
  <dc:title>Załącznik nr3 do siwz</dc:title>
</cp:coreProperties>
</file>