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Przedmiotem umowy jest wykonywanie usługi w zakresie przewozu osób na trasie Kudowa Zdrój -Bukowina zgodnie z ustalonym rozkładem jazdy lecz nie więcej niż 3000 km miesięcznie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Rozkład jazdy będzie zmieniany nie częściej niż jeden raz w miesiącu, po rozpoczęciu nowego turnusu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codziennie – w dni robocze, w dni wolne od pracy oraz w dni świąteczn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rzewidywana liczba osób przewożonych jednorazowo nie powinna przekroczyć liczby 8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 przypadku konieczności przewozu osób w ilości większej niż 8  lub mniejszej niż 3 Wykonawca może powierzyć wykonanie usługi podwykonawcy, po uzyskaniu zgody Zamawiająceg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ozwolenie (licencje) na wykonywanie transportu osobowego na terenie kraju lub miasta (w przypadku taksówek) w zakresie przewozu osób samochodem osobowym, pojazdem samochodowym przeznaczonym konstrukcyjnie do przewozu 9 osób łącznie z kierowcą, a jeśli sytuacja tego wymaga także w zakresie przewozu osób samochodem osobowym, pojazdem samochodowym przeznaczonym konstrukcyjnie do przewozu 20 osób łącznie z kierowcą. </w:t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c. pojazd, który wykorzystywany będzie do wykonywania zamówienia: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rok produkcji samochodu nie wcześniejszy niż 2008 rok,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0:00Z</dcterms:created>
  <dc:creator>AndrzejR</dc:creator>
  <dc:description/>
  <cp:keywords/>
  <dc:language>en-US</dc:language>
  <cp:lastModifiedBy>fajekm</cp:lastModifiedBy>
  <cp:lastPrinted>2015-03-13T12:40:00Z</cp:lastPrinted>
  <dcterms:modified xsi:type="dcterms:W3CDTF">2015-03-19T11:26:00Z</dcterms:modified>
  <cp:revision>10</cp:revision>
  <dc:subject/>
  <dc:title>Załącznik nr3 do siwz</dc:title>
</cp:coreProperties>
</file>