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okołowsko: szczegółowo w załączniku asortymentowo-cenowym, transportem Wykonawcy lub na jego koszt, wraz z zamontowaniem i przeszkoleniem pracowników w ich obsłudze (jeśli sprzęt tego wymaga). Zamówienie jest finansowane z Państwowego Funduszu Rehabilitacji Osób Niepełnos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71315 - 2015; data zamieszczenia: 18.05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natoria Dolnośląskie sp. z o.o. , ul. Parkowa 3, 58-351 Sokołowsko, woj. dolnośląskie, tel. 74 8458240, faks 74 8458237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anatoria-dolnoslaskie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 praw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czegółowo w załączniku asortymentowo-cenowym, transportem Wykonawcy lub na jego koszt, wraz z zamontowaniem i przeszkoleniem pracowników w ich obsłudze (jeśli sprzęt tego wymaga). Zamówienie jest finansowane z Państwowego Funduszu Rehabilitacji Osób Niepełnospraw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czegółowo w załączniku asortymentowo-cenowym, transportem Wykonawcy lub na jego koszt, wraz z zamontowaniem i przeszkoleniem pracowników w ich obsłudze (jeśli sprzęt tego wymaga). Zamówienie jest finansowane z Państwowego Funduszu Rehabilitacji Osób Niepełnospraw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3.00.00.00-0, 37.40.00.00-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8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25.06.201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dotycz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nie wymaga dokumentów na potwierdzenie tego warunku. Obowiązuje jedynie podpisany wzór oferty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spełnienia powyższego warunku Wykonawca obowiązany jest złożyć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 Zamawiający uzna warunek za spełniony, jeżeli wykonawca wykaże minimum 1 dostawę sprzętu tożsamego lub rodzajowo podobnego na kwotę min. 40 000,00 zł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nie wymaga dokumentów na potwierdzenie spełnienia warunków udziału w postępowaniu. Obowiązuje jedynie oświadczenie zawarte w zał. nr 1 do SIWZ - wzorze oferty i poniższe wytyczne: Wykonawca może dysponować tymi osobami zatrudnionymi zarówno na podstawie umowy o pracę, jak i na innej podstawie np. umowie zlecenia, umowie o dzieło, czy umowie przedwstępnej. Zamawiający dopuszcza wszelkie formy korzystania z narzędzi i urządzeń niezbędnych do wykonania zamówienia publicznego zarówno jako właściciel, jak i użytkownik, zastawnik, najemca, dzierżawca lub na innej podstawie prawnej (np. leasing), z którym łączy się określone władztwo nad cudzą rzecz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nie wymaga dokumentów na potwierdzenie spełnienia warunków udziału w postępowaniu. Obowiązuje jedynie oświadczenie zawarte w zał. nr 1 do SIWZ - wzorze oferty i poniższe wytyczne: Wykonawca może dysponować tymi osobami zatrudnionymi zarówno na podstawie umowy o pracę, jak i na innej podstawie np. umowie zlecenia, umowie o dzieło, czy umowie przedwstępnej. Zamawiający dopuszcza wszelkie formy korzystania z narzędzi i urządzeń niezbędnych do wykonania zamówienia publicznego zarówno jako właściciel, jak i użytkownik, zastawnik, najemca, dzierżawca lub na innej podstawie prawnej (np. leasing), z którym łączy się określone władztwo nad cudzą rzecz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spełnienia powyższego warunku należy wykazać posiadanie polisy OC w zakresie prowadzonej działalności związanej z przedmiotem zamówienia, na kwotę co najmniej: 40 000,00 zł Ocena spełnienia wymienionych wyżej warunków zostanie dokonana zgodnie z formułą spełnia-nie speł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uto" w:line="240" w:before="280" w:after="180"/>
        <w:ind w:left="720" w:right="3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głoszenie wyrobu medycznego jeżeli klasa wyrobu na to wskazuje do Prezesa Urzędu Rejestracji Produktów Leczniczych, Wyrobów Medycznych i Produktów Biobójczych lub powiadomienia Prezesa Urzędu Rejestracji Produktów Leczniczych, Wyrobów Medycznych i Produktów Biobójczych o wprowadzeniu wyrobu medycznego do używania (ustawa z dnia 20 maja 2010 r. o wyrobach medycznych. Dz. U. nr 107 poz.679) 2. Do oferty należy dołączyć opis danych technicznych oferowanego asortymentu, potwierdzający spełnienie parametrów wymaganych przez Zamawiającego zgodnie z powyższym opisem w formie katalogu, lub opisu technicznego albo innego dokumentu w języku polskim (lub obcym z tłumaczeniem danego dokumentu na język polski) - w przypadku braku powyższych dokumentów oferta zostanie odrzucona jako nie spełniająca wymogów Zamawiającego Brak potwierdzenia parametrów wymaganych zostanie uznany za niespełnienie przez oferowany sprzęt tychże parametrów i spowoduje odrzucenie oferty, chyba ze zachodzić będą przesłanki określone w art. 26 ust. 3 ustawy. 3. Oryginał pełnomocnictwa (jeśli jest wymagane). Uwaga! Wymagana jest forma pisemna i rodzaj pełnomocnictwa właściwy do poszczególnych czynności, a przede wszystkim do reprezentowania w przedmiotowym postępowaniu (w zależności od dokonywanej czynności prawnej, w tym do podpisania oferty) albo do reprezentowania w przedmiotowym postępowaniu i zawarcia umowy w sprawie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 - Cena - 97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 - okres gwarancji -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dopuszcza zmiany postanowień zawartej umowy w zakresie: a) zmiany sprzętu, cech lub elementów składowych sprzętów na elementy o parametrach nie gorszych i cenie nie wyższej w przypadkach korzystnych dla Zamawiającego, np. ze względu na postęp technologiczny i zastosowanie rozwiązań nowszych, o zwiększonej funkcjonalności, b) zmiany terminu wykonania zamówienia ze względu na organizacyjną działalność spółki lub inne nie dające się przewidzieć przyczyny o charakterze obiektywnym, bądź dające się przypisać Zamawiającemu, c) podwykonawców, pod warunkiem że zmiana wynika z okoliczności, których nie można było przewidzieć w chwili zawarcia umowy, d) ceny towaru brutto, w przypadku zmiany powszechnie obowiązujących stawek podatku VAT. e) Sposobu rozliczania w zakresie np. sposobu wystawiania faktur. f) Zgodne z regulacją art. 144 u Pzp: - zakazuje się istotnych zmian postanowień zawartej umowy w stosunku do treści oferty, na podstawie której dokonano wyboru wykonawcy, chyba, że zamawiający przewidział możliwość dokonania takiej zmiany w ogłoszeniu o zamówieniu lub specyfikacji istotnych warunków zamówienia oraz określił warunki takiej zmiany. - dopuszczalne będą zmiany nieistotne, uznane za tożsame , tzn. takie, o których wiedza na etapie postępowania o udzielenie zamówienia nie wpłynie na krąg podmiotów ubiegających się o to zamówienie lub wynik postępowa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anatoria-dolnoslaskie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l. Parkowa 3, 58-351 Sokołowsko-odpłatnie na wniosek Wykonawcy w siedzibie Zamawiającego w Sokołowsku - cena 20 zł (plus ewentualne koszty przesyłki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6.05.2015 godzina 11:30, miejsce: Ofertę należy złożyć w siedzibie zamawiającego w sekretariacie siedziby Zamawiającego w Sokołowsk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jest współfinansowane z Państwowego Funduszu Rehabilitacji Osób Niepełnospraw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o zmianie ogłoszenia – poprawa nazwy przedmiotu zamówienia.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71315-2015 z dnia 2015-05-18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Sokołowsko</w:t>
        <w:br/>
        <w:t>szczegółowo w załączniku asortymentowo-cenowym, transportem Wykonawcy lub na jego koszt, wraz z zamontowaniem i przeszkoleniem pracowników w ich obsłudze (jeśli sprzęt tego wymaga). Zamówienie jest finansowane z Państwowego Funduszu...</w:t>
        <w:br/>
        <w:t xml:space="preserve">Termin składania ofert: 2015-05-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71325 - 2015; data zamieszczenia: 18.05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315 - 2015 data 18.05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1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1) Nazwa nadana zamówieniu przez zamawiającego: szczegółowo w załączniku asortymentowo-cenowym, transportem Wykonawcy lub na jego koszt, wraz z zamontowaniem i przeszkoleniem pracowników w ich obsłudze (jeśli sprzęt tego wymaga). Zamówienie jest finansowane z Państwowego Funduszu Rehabilitacji Osób Niepełnosprawnych.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1) Nazwa nadana zamówieniu przez zamawiającego: Przedmiotem zamówienia jest dostawa do Zamawiającego sprzętu do rehabilitacji, opisanego szczegółowo w załączniku asortymentowo-cenowym, transportem Wykonawcy lub na jego koszt, wraz z zamontowaniem i przeszkoleniem pracowników w ich obsłudze (jeśli sprzęt tego wymaga). Zamówienie jest współfinansowane z Państwowego Funduszu Rehabilitacji Osób Niepełnosprawny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4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4) Określenie przedmiotu oraz wielkości lub zakresu zamówienia: szczegółowo w załączniku asortymentowo-cenowym, transportem Wykonawcy lub na jego koszt, wraz z zamontowaniem i przeszkoleniem pracowników w ich obsłudze (jeśli sprzęt tego wymaga). Zamówienie jest finansowane z Państwowego Funduszu Rehabilitacji Osób Niepełnosprawnych.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4) Określenie przedmiotu oraz wielkości lub zakresu zamówienia: Przedmiotem zamówienia jest dostawa do Zamawiającego sprzętu do rehabilitacji, opisanego szczegółowo w załączniku asortymentowo-cenowym, transportem Wykonawcy lub na jego koszt, wraz z zamontowaniem i przeszkoleniem pracowników w ich obsłudze (jeśli sprzęt tego wymaga). Zamówienie jest współfinansowane z Państwowego Funduszu Rehabilitacji Osób Niepełnospraw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71315&amp;rok=2015-05-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9:00Z</dcterms:created>
  <dc:creator>fajekm</dc:creator>
  <dc:description/>
  <cp:keywords/>
  <dc:language>en-US</dc:language>
  <cp:lastModifiedBy>fajekm</cp:lastModifiedBy>
  <dcterms:modified xsi:type="dcterms:W3CDTF">2015-05-18T12:46:00Z</dcterms:modified>
  <cp:revision>3</cp:revision>
  <dc:subject/>
  <dc:title/>
</cp:coreProperties>
</file>