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głoszenie powiązane:</w:t>
      </w:r>
    </w:p>
    <w:p>
      <w:pPr>
        <w:pStyle w:val="Normal"/>
        <w:spacing w:lineRule="atLeast" w:line="260" w:before="0" w:after="0"/>
        <w:rPr/>
      </w:pP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pl-PL"/>
          </w:rPr>
          <w:t>Ogłoszenie nr 93315-2015 z dnia 2015-06-24 r.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głoszenie o zamówieniu - Sokołowsko</w:t>
        <w:br/>
        <w:t>Przedmiotem zamówienia jest wykonanie usługi polegającej na: 1. Przeprowadzeniu szkolenia Evidence Based Medicine/Health Technology Assessment - szkolenie i wdrożenie standardów EBM/HTA do wyboru i oceny technologii medycznych...</w:t>
        <w:br/>
        <w:t xml:space="preserve">Termin składania ofert: 2015-07-02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mc:AlternateContent>
          <mc:Choice Requires="wps">
            <w:drawing>
              <wp:inline distT="0" distB="0" distL="0" distR="0">
                <wp:extent cx="5760720" cy="146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2pt;width:453.55pt;height:1.1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umer ogłoszenia: 96819 - 2015; data zamieszczenia: 30.06.2015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br/>
        <w:t>OGŁOSZENIE O ZMIANIE OGŁOSZENI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głoszenie dotyczy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głoszenia o zamówieniu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nformacje o zmienianym ogłoszeniu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93315 - 2015 data 24.06.2015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: ZAMAWIAJĄCY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anatoria Dolnośląskie sp. z o.o., ul. Parkowa 3, 58-351 Sokołowsko, woj. dolnośląskie, tel. 74 8458240, fax. 74 8458237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I: ZMIANY W OGŁOSZENIU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) Tekst, który należy zmienić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Miejsce, w którym znajduje się zmieniany tekst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V.4.4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ogłoszeniu jest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V.4.4) Termin składania wniosków o dopuszczenie do udziału w postępowaniu lub ofert: 02.07.2015 godzina 11:30, miejsce: Oferty należy składać w siedzibie zamawiającego w sekretariacie w Sokołowsku.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ogłoszeniu powinno być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V.4.4) Termin składania wniosków o dopuszczenie do udziału w postępowaniu lub ofert: 07.07.2015 godzina 11:30, miejsce: Oferty należy składać w siedzibie zamawiającego w sekretariacie w Sokołowsku.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xt2">
    <w:name w:val="text2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hheader">
    <w:name w:val="kh_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htitle">
    <w:name w:val="kh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zp1.portal.uzp.gov.pl/index.php?ogloszenie=show&amp;pozycja=93315&amp;rok=2015-06-2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2:08:00Z</dcterms:created>
  <dc:creator>fajekm</dc:creator>
  <dc:description/>
  <dc:language>en-US</dc:language>
  <cp:lastModifiedBy>fajekm</cp:lastModifiedBy>
  <dcterms:modified xsi:type="dcterms:W3CDTF">2015-06-30T12:08:00Z</dcterms:modified>
  <cp:revision>1</cp:revision>
  <dc:subject/>
  <dc:title/>
</cp:coreProperties>
</file>