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oszenie powiązane:</w:t>
      </w:r>
    </w:p>
    <w:p>
      <w:pPr>
        <w:pStyle w:val="Normal"/>
        <w:spacing w:lineRule="atLeast" w:line="260" w:before="0" w:after="0"/>
        <w:rPr/>
      </w:pP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Ogłoszenie nr 97835-2015 z dnia 2015-07-01 r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głoszenie o zamówieniu - Sokołowsko</w:t>
        <w:br/>
        <w:t>Przedmiotem zamówienia jest wykonanie usługi polegającej na: Przeprowadzeniu szkolenia: Kurs specjalistyczny w dziedzinie Terapia bólu przewlekłego u dorosłych program przeznaczony dla pielęgniarek</w:t>
        <w:br/>
        <w:t xml:space="preserve">Termin składania ofert: 2015-07-10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umer ogłoszenia: 101057 - 2015; data zamieszczenia: 07.07.201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br/>
        <w:t>OGŁOSZENIE O ZMIANIE OGŁOSZENI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głoszenia o zamówieniu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e o zmienianym ogłoszeniu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97835 - 2015 data 01.07.2015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: ZAMAWIAJĄC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anatoria Dolnośląskie sp. z o.o., ul. Parkowa 3, 58-351 Sokołowsko, woj. dolnośląskie, tel. 74 8458240, fax. 74 8458237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: ZMIANY W OGŁOSZENIU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) Tekst, który należy zmienić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ejsce, w którym znajduje się zmieniany teks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II.3.4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ogłoszeniu jes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II.3.4) Osoby zdolne do wykonania zamówienia Opis sposobu dokonywania oceny spełniania tego warunku Zamawiający wymaga wykazu osób, które będą uczestniczyć w wykonywaniu zamówienia, wraz z informacjami na temat ich kwalifikacji zawodowych, doświadczenia i wykształcenia niezbędnych do wykonania zamówienia, a także zakresu wykonywanych przez nie czynności, oraz informacją o podstawie do dysponowania tymi osobami. Zamawiający uzna warunek za spełniony, jeśli Wykonawca przedstawi w wykazie osób (załącznik nr 5 do SIWZ) że osoby wykazane do wykonania zamówienia i prowadzące szkolenia posiadają co najmniej 1 roczne doświadczenie trenerskie i wiedzę (należy udokumentować w kolumnie 3) /wykształcenie w zakresie tematyki szkoleń (należy wpisać w 2 kolumnie datę i nazwę ukończonych kursów i szkoleń z zakresu przedmiotowego oraz posiadanie wyższego wykształcenia), na które wykonawca złożył ofertę. Kursy kwalifikacyjne winny być realizowane przez uprawnione podmioty, zgodnie z regulacjami określonymi w ustawie z dnia 15 lipca 2011r. o zawodach pielęgniarki i położnej (t.j.: Dz.U. Nr 174/2011, poz. 1039 z późn. zm.) oraz zgodnie z obowiązującymi aktami wykonawczymi do tej ustawy. Wymagane są: - dokument potwierdzający posiadanie wpisu do rejestru podmiotów prowadzących kształcenie podyplomowe w zakresie organizacji kursu kwalifikacyjnego, oraz - decyzja o zatwierdzeniu programu kursu kwalifikacyjnego w danej dziedzinie, wydana przez Dyrektora Centrum Kształcenia Podyplomowego Pielęgniarek i Położnych. Powyższe uprawnienia winny odnosić się do całego okresu trwania kursu. Kursy kwalifikacyjne muszą odbywać się w języku polskim. W przypadku, gdy ważność decyzji zatwierdzającej program specjalizacji wygasa w trakcie realizacji zamówienia, organizator szkolenia zobowiązany jest przed podpisaniem umowy przedstawić oświadczenie, w którym zobowiąże się do uzyskania decyzji oraz - jeżeli podlega takiemu obowiązkowi - wpisu do właściwego rejestru podmiotów prowadzących kształcenie podyplomowe, zapewniających ciągłość uprawnień do kontynuowania Kursu kwalifikacyjnego. W przypadku nie przedstawienia (braku) dokumentu umowa nie zostanie podpisana. Wykonawca może dysponować tymi osobami zatrudnionymi zarówno na podstawie umowy o pracę, jak i na innej podstawie np. umowie zlecenia, umowie o dzieło, czy umowie przedwstępnej. Ocena spełnienia wymienionych wyżej warunków zostanie dokonana zgodnie z formułą spełnia-nie spełnia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ogłoszeniu powinno być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II.3.4) Osoby zdolne do wykonania zamówienia Opis sposobu dokonywania oceny spełniania tego warunku Zamawiający wymaga wykazu osób, które będą uczestniczyć w wykonywaniu zamówienia, wraz z informacjami na temat ich kwalifikacji zawodowych, doświadczenia i wykształcenia niezbędnych do wykonania zamówienia, a także zakresu wykonywanych przez nie czynności, oraz informacją o podstawie do dysponowania tymi osobami. Zamawiający uzna warunek za spełniony, jeśli Wykonawca przedstawi w wykazie osób (załącznik nr 5 do SIWZ) że osoby wykazane do wykonania zamówienia i prowadzące szkolenia posiadają co najmniej 1 roczne doświadczenie trenerskie i wiedzę (należy udokumentować w kolumnie 3) /wykształcenie w zakresie tematyki szkoleń (należy wpisać w 2 kolumnie datę i nazwę ukończonych kursów i szkoleń z zakresu przedmiotowego oraz posiadanie wyższego wykształcenia), na które wykonawca złożył ofertę. Kursy specjalistyczne winny być realizowane przez uprawnione podmioty, zgodnie z regulacjami określonymi w ustawie z dnia 15 lipca 2011r. o zawodach pielęgniarki i położnej (t.j.: Dz.U. Nr 174/2011, poz. 1039 z późn. zm.) oraz zgodnie z obowiązującymi aktami wykonawczymi do tej ustawy. Wymagane są: - dokument potwierdzający posiadanie wpisu do rejestru podmiotów prowadzących kształcenie podyplomowe w zakresie organizacji kursu specjalistycznego, oraz - decyzja o zatwierdzeniu programu kursu specjalistycznego w danej dziedzinie, wydana przez Dyrektora Centrum Kształcenia Podyplomowego Pielęgniarek i Położnych. Powyższe uprawnienia winny odnosić się do całego okresu trwania kursu. Kursy specjalistyczne muszą odbywać się w języku polskim. W przypadku, gdy ważność decyzji zatwierdzającej program specjalizacji wygasa w trakcie realizacji zamówienia, organizator szkolenia zobowiązany jest przed podpisaniem umowy przedstawić oświadczenie, w którym zobowiąże się do uzyskania decyzji oraz - jeżeli podlega takiemu obowiązkowi - wpisu do właściwego rejestru podmiotów prowadzących kształcenie podyplomowe, zapewniających ciągłość uprawnień do kontynuowania Kursu specjalistycznego. W przypadku nie przedstawienia (braku) dokumentu umowa nie zostanie podpisana. Wykonawca może dysponować tymi osobami zatrudnionymi zarówno na podstawie umowy o pracę, jak i na innej podstawie np. umowie zlecenia, umowie o dzieło, czy umowie przedwstępnej. Ocena spełnienia wymienionych wyżej warunków zostanie dokonana zgodnie z formułą spełnia-nie spełnia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ejsce, w którym znajduje się zmieniany teks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V.4.4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ogłoszeniu jes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V.4.4) Termin składania wniosków o dopuszczenie do udziału w postępowaniu lub ofert: 10.07.2015 godzina 11:30, miejsce: Oferty należy składać w siedzibie zamawiającego w sekretariacie, w Sokołowsku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ogłoszeniu powinno być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V.4.4) Termin składania wniosków o dopuszczenie do udziału w postępowaniu lub ofert: 16.07.2015 godzina 11:30, miejsce: Oferty należy składać w siedzibie zamawiającego w sekretariacie, w Sokołowsku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2) Tekst, który należy dodać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ejsce, w którym należy dodać teks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V.4.16)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Tekst, który należy dodać w ogłoszeniu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zakresie zatwierdzenia programów Zamawiający wyjaśnia, że ostateczny termin realizacji usługi to 31 marca 2016r. Szkolenie może być zatem przeprowadzone wcześniej. W przypadku gdyby szkolenie przeprowadzone było do dnia 23.08.2015r. Zamawiający wymaga, aby Wykonawca posiadał zatwierdzone programy kursów, natomiast jeśli szkolenie będzie realizowane po tej dacie, Wykonawca musi zrealizować usługę zgodnie z obowiązującymi przepisami w tym zakresie (wg nowych regulacji)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title">
    <w:name w:val="kh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1.portal.uzp.gov.pl/index.php?ogloszenie=show&amp;pozycja=97835&amp;rok=2015-07-0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26:00Z</dcterms:created>
  <dc:creator>fajekm</dc:creator>
  <dc:description/>
  <dc:language>en-US</dc:language>
  <cp:lastModifiedBy>fajekm</cp:lastModifiedBy>
  <dcterms:modified xsi:type="dcterms:W3CDTF">2015-07-07T13:26:00Z</dcterms:modified>
  <cp:revision>1</cp:revision>
  <dc:subject/>
  <dc:title/>
</cp:coreProperties>
</file>