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Sanatoria Dolnośląskie </w:t>
      </w:r>
      <w:r>
        <w:rPr>
          <w:rFonts w:cs="Times New Roman" w:ascii="Times New Roman" w:hAnsi="Times New Roman"/>
          <w:sz w:val="24"/>
          <w:szCs w:val="24"/>
        </w:rPr>
        <w:t>Sp. z o.o.</w:t>
      </w:r>
    </w:p>
    <w:p>
      <w:pPr>
        <w:pStyle w:val="Normal"/>
        <w:spacing w:lineRule="atLeast" w:line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l. Parkowa 3, 58–351 Sokołowsko </w:t>
      </w:r>
    </w:p>
    <w:p>
      <w:pPr>
        <w:pStyle w:val="Normal"/>
        <w:spacing w:lineRule="atLeast" w:line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.: 74 845 82 40 w. 30</w:t>
      </w:r>
    </w:p>
    <w:p>
      <w:pPr>
        <w:pStyle w:val="Normal"/>
        <w:spacing w:lineRule="atLeast" w:line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ax.: 74 845 82 40 w. 37</w:t>
      </w:r>
    </w:p>
    <w:p>
      <w:pPr>
        <w:pStyle w:val="Normal"/>
        <w:spacing w:lineRule="atLeast" w:line="20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Sokołowsko 07.09.2015r.</w:t>
      </w:r>
    </w:p>
    <w:p>
      <w:pPr>
        <w:pStyle w:val="Normal"/>
        <w:spacing w:lineRule="atLeast" w:line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Dotyczy: odpowiedzi na pytania i przesunięcia terminu składania ofert  w sprawie ZP 49/2015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Bezodstpw"/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dmiotem zamówienia jest usługa projektowa dot. obiektu „Waligóra” polegająca na:</w:t>
      </w:r>
    </w:p>
    <w:p>
      <w:pPr>
        <w:pStyle w:val="Normal"/>
        <w:spacing w:lineRule="auto" w:line="240" w:before="280" w:after="28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Zadanie 1 - Projekt oświetlenia wewnątrz obiektu (dobór opraw oświetleniowych  wraz  z dokonaniem obliczeń i doborem  mocy opraw dla zapewnienia wymaganych parametrów natężenia oświetlenia)  oraz projekt oświetlenia na zewnątrz obiektu. </w:t>
      </w:r>
    </w:p>
    <w:p>
      <w:pPr>
        <w:pStyle w:val="Normal"/>
        <w:spacing w:lineRule="auto" w:line="240" w:before="280" w:after="28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Zadanie 2 - Projekt małej architektury , nasadzeń, zagospodarowania skarpy wraz  ze wzmocnieniem istniejącego muru oporowego, ogrodzeniem terenu. </w:t>
      </w:r>
    </w:p>
    <w:p>
      <w:pPr>
        <w:pStyle w:val="Normal"/>
        <w:spacing w:lineRule="auto" w:line="240" w:before="280" w:after="28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Zadanie 3 - Projekt aranżacji wnętrz obiektu Waligóra (dekoracje okienne , dobór mebli do pokoi pacjentów i innych pomieszczeń wskazanych przez Zamawiającego)</w:t>
      </w:r>
    </w:p>
    <w:p>
      <w:pPr>
        <w:pStyle w:val="Bezodstpw"/>
        <w:suppressAutoHyphens w:val="true"/>
        <w:ind w:left="1065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Bezodstpw"/>
        <w:suppressAutoHyphens w:val="tru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mówienie jest realizowane w ramach projektu </w:t>
      </w:r>
      <w:r>
        <w:rPr>
          <w:rFonts w:cs="Times New Roman" w:ascii="Times New Roman" w:hAnsi="Times New Roman"/>
          <w:i/>
          <w:sz w:val="24"/>
          <w:szCs w:val="24"/>
        </w:rPr>
        <w:t xml:space="preserve">Dostosowanie obiektu „Waligóra” w Sokołowsku do prowadzenia opieki długoterminowej nad osobami starszymi, niesamodzielnymi i przewlekle chorymi” </w:t>
      </w:r>
      <w:r>
        <w:rPr>
          <w:rFonts w:cs="Times New Roman" w:ascii="Times New Roman" w:hAnsi="Times New Roman"/>
          <w:sz w:val="24"/>
          <w:szCs w:val="24"/>
        </w:rPr>
        <w:t>realizowanego w ramach Programu  PL07 Poprawa i lepsze dostosowanie ochrony zdrowia do trendów demograficzno – epidemiologicznych.</w:t>
      </w:r>
    </w:p>
    <w:p>
      <w:pPr>
        <w:pStyle w:val="Bezodstpw"/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ytanie 1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 związku z Państwa zapytaniem ofertowym z dnia 13.08.2015r, zwracam się z prośbą o udostępnienie planów obiektu „Waligóra” wraz z jego otoczeniem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Odpowiedź 1 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Zamawiający  zamieści  na stronie internetowej 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http://www.bip.sanatoria-dolnoslaskie.pl/przetargi-mainmenu-74/57-zapytania-ofertowe-poniżej-30-tyś-euro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  rzuty poszczególnych kondygnacji  plan sytuacyjny przyległego terenu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Pytanie 2 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związku z chęcią przystąpienia do przetargu na opracowanie projektu  oświetlenia wewnętrznego i zewnętrznego obiekt "Waligóra"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oszę o podanie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p.  ilości pomieszczeń (oświetlenie wewnętrzne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ilość lamp - oświetlenie zewnętrzne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przypadku wygrania przetargu zamierzam przyjechać na wizję lokalną i uzgodnienia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Odpowiedź 2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o zaprojektowania są lampy typu LED w następujących pomieszczeniach 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arter : pom. Nr 1.3; 1,4; 1,7; 1,8     oraz  1.19 i 1.20 ( kinkiety )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I piętro: pom. Nr. 2.3; 2,4; 2.5; 2.6; 2.7; 2.8; 2.9; 2.10 ( pokoje wraz z łazienkami oraz łaźnia), ( korytarz – kinkiety)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II piętro :  pom. 3.3; 3.4; 3.5; 3.6; 3.7; 3.8; 3.9; 3.10 ( pokoje wraz z łazienkami pomieszczenia gospodarcze oraz łaźnia), ( korytarz – kinkiety)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III piętro4.2; 4.3; 4.4; 4.5; 4.6; 4.7( korytarz – kinkiety)  4.8; 4.9; 4.10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Lampy należy dobrać  na podstawie  obliczeń tak , aby zapewnić wymagane przepisami natężenie oświetlenia. Oświetlenie w pokojach należy  zastosować jako stropowe ( tam gdzie jest to możliwe) oraz w pozostałych przypadkach jako nastropowe. Oprawy wyglądem muszą być takie same jak już zamontowane na ciągach komunikacyjnych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Kinkiety na ciągach korytarzowych : </w:t>
      </w:r>
      <w:r>
        <w:rPr>
          <w:rFonts w:cs="Times New Roman" w:ascii="Times New Roman" w:hAnsi="Times New Roman"/>
          <w:sz w:val="24"/>
          <w:szCs w:val="24"/>
        </w:rPr>
        <w:t>Powinny być białe , korespondujące swoją barwą i wykonaniem do opraw sufitowych ( przykładowy kinkiet w załączeniu 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II oświetlenie zewnętrzne 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mawiający przewiduje  montaż lamp stojących wzdłuż ogrodzenia wg. załączonej koncepcji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odatkowo  Zamawiający wymaga , aby zaprojektować instalację w okolice: wejścia głównego do budynku  oraz  skarpy ( wg załącznika graficznego )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ymagane 7 lamp oświetleniowych montowanych na elewacji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Pytanie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oszę o podanie danych pomieszczeń (najlepiej dokumentacji architektonicznej) , powierchni - pozwalajacej okreslic wielkośc obiektu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iezbędną do wyceny prac projektowych.  dot. obiektu „Waligóra” polegająca na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Zadanie 1 - Projekt oświetlenia wewnątrz obiektu (dobór opraw oświetleniowych  wraz  z dokonaniem obliczeń i doborem  mocy opraw dla zapewnienia wymaganych parametrów natężenia oświetlenia)  oraz projekt oświetlenia na zewnątrz obiektu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dpowiedź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Zamawiający wyjaśnia, że odpowiedź została udzielona powyżej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ytanie 4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szę podać informacje dotyczącego zamieszczonego ogłoszenia o przetargu: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Zadanie 1 - dla ilu pomieszczeń ma być dobrane oświetlenie (pow. użytkowa</w:t>
        <w:br/>
        <w:t>tych pomieszczeń),ile punktów oświetleniowych przewiduje Inwestor na zewnątrz,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>- Zadanie 2 - jaką powierzchnię działki ma obejmować projekt małej</w:t>
        <w:br/>
        <w:t>architektury, nasadzeń i pozostałych elementów,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>- Zadanie 3 - dla ilu pomieszczeń ma być dobrane wyposażenie (pow. użytkowa</w:t>
        <w:br/>
        <w:t>tych pomieszczeń)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dpowiedź 4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mawiający wyjaśnia, że: 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. Zadanie 1 - wykaz pomieszczeń podano w odpowiedzi 2. Powierzchnia użytkowa jest podana na rzutach poszczególnych kondygnacji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>ad. Zadanie 2 - projekt ma obejmować całą powierzchnie działki  określoną wg załącznika graficznego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>ad. Zadanie 3 - Wyposażenie ma być dobrane dla wszystkich pokoi pacjentów ( rzuty w załączeniu ).  Preferowany kolor- w nawiązaniu do stolarki drzwiowej - "orzech"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Zamawiający informuje, że w związku z odpowiedziami na pytania przesuwa termin składania ofert na dzień 11.09.2015r. 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425" w:top="2552" w:footer="425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65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204"/>
      <w:gridCol w:w="1701"/>
      <w:gridCol w:w="1560"/>
    </w:tblGrid>
    <w:tr>
      <w:trPr/>
      <w:tc>
        <w:tcPr>
          <w:tcW w:w="6204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  <w:p>
          <w:pPr>
            <w:pStyle w:val="Footer"/>
            <w:rPr/>
          </w:pPr>
          <w:r>
            <w:rPr/>
          </w:r>
        </w:p>
        <w:p>
          <w:pPr>
            <w:pStyle w:val="Footer"/>
            <w:rPr>
              <w:i/>
              <w:i/>
            </w:rPr>
          </w:pPr>
          <w:r>
            <w:rPr>
              <w:i/>
            </w:rPr>
            <w:t>Dofinansowano z środków Mechanizmu Finansowego Europejskiego Obszaru Gospodarczego oraz Norweskiego Mechanizmu Finansowego 2009-2014</w:t>
          </w:r>
        </w:p>
      </w:tc>
      <w:tc>
        <w:tcPr>
          <w:tcW w:w="1701" w:type="dxa"/>
          <w:tcBorders/>
        </w:tcPr>
        <w:p>
          <w:pPr>
            <w:pStyle w:val="Foo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01065" cy="901065"/>
                <wp:effectExtent l="0" t="0" r="0" b="0"/>
                <wp:docPr id="2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6" r="-6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01065" cy="9010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560" w:type="dxa"/>
          <w:tcBorders/>
        </w:tcPr>
        <w:p>
          <w:pPr>
            <w:pStyle w:val="Footer"/>
            <w:ind w:left="-108" w:hanging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01065" cy="901065"/>
                <wp:effectExtent l="0" t="0" r="0" b="0"/>
                <wp:docPr id="3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" t="-6" r="-6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01065" cy="9010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align>left</wp:align>
              </wp:positionH>
              <wp:positionV relativeFrom="paragraph">
                <wp:posOffset>-64770</wp:posOffset>
              </wp:positionV>
              <wp:extent cx="7382510" cy="1430020"/>
              <wp:effectExtent l="0" t="0" r="0" b="0"/>
              <wp:wrapNone/>
              <wp:docPr id="1" name="Kanwa 14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382520" cy="1429920"/>
                        <a:chOff x="0" y="0"/>
                        <a:chExt cx="7382520" cy="142992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7381800" cy="1429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pic:pic xmlns:pic="http://schemas.openxmlformats.org/drawingml/2006/picture">
                      <pic:nvPicPr>
                        <pic:cNvPr id="1" name="Picture 9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117000" y="0"/>
                          <a:ext cx="7265520" cy="1363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Kanwa 14" style="position:absolute;margin-left:-57pt;margin-top:-5.1pt;width:581.3pt;height:112.6pt" coordorigin="-1140,-102" coordsize="11626,2252">
              <v:rect id="shape_0" stroked="f" o:allowincell="f" style="position:absolute;left:-1140;top:-102;width:11624;height:2251;mso-wrap-style:none;v-text-anchor:middle;mso-position-horizontal:left">
                <v:fill o:detectmouseclick="t" on="false"/>
                <v:stroke color="#3465a4" joinstyle="round" endcap="flat"/>
                <w10:wrap type="none"/>
              </v:re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9" stroked="f" o:allowincell="f" style="position:absolute;left:-956;top:-102;width:11441;height:2146;mso-wrap-style:none;v-text-anchor:middle;mso-position-horizontal:left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jc w:val="center"/>
      <w:rPr>
        <w:sz w:val="10"/>
        <w:szCs w:val="10"/>
      </w:rPr>
    </w:pPr>
    <w:r>
      <w:rPr>
        <w:sz w:val="10"/>
        <w:szCs w:val="10"/>
      </w:rPr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cs="Calibri"/>
      <w:i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">
    <w:name w:val="st"/>
    <w:qFormat/>
    <w:rPr/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Bodytext3NotBold">
    <w:name w:val="Body text (3) + Not Bold"/>
    <w:qFormat/>
    <w:rPr>
      <w:rFonts w:cs="Times New Roman"/>
      <w:b/>
      <w:bCs/>
      <w:spacing w:val="0"/>
      <w:sz w:val="19"/>
      <w:szCs w:val="19"/>
    </w:rPr>
  </w:style>
  <w:style w:type="character" w:styleId="BodytextBold">
    <w:name w:val="Body text + Bold"/>
    <w:qFormat/>
    <w:rPr>
      <w:rFonts w:cs="Times New Roman"/>
      <w:b/>
      <w:bCs/>
      <w:spacing w:val="0"/>
      <w:sz w:val="19"/>
      <w:szCs w:val="19"/>
    </w:rPr>
  </w:style>
  <w:style w:type="character" w:styleId="TekstpodstawowyZnak">
    <w:name w:val="Tekst podstawowy Znak"/>
    <w:qFormat/>
    <w:rPr>
      <w:rFonts w:ascii="Times New Roman" w:hAnsi="Times New Roman" w:eastAsia="Arial Unicode MS" w:cs="Times New Roman"/>
      <w:sz w:val="24"/>
    </w:rPr>
  </w:style>
  <w:style w:type="character" w:styleId="Applestylespan">
    <w:name w:val="apple-style-span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284" w:hanging="0"/>
    </w:pPr>
    <w:rPr>
      <w:rFonts w:ascii="Times New Roman" w:hAnsi="Times New Roman" w:eastAsia="Arial Unicode MS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pisutreci">
    <w:name w:val="Nagłówek spisu treści"/>
    <w:basedOn w:val="Heading2"/>
    <w:next w:val="Normal"/>
    <w:qFormat/>
    <w:pPr>
      <w:keepNext w:val="false"/>
      <w:numPr>
        <w:ilvl w:val="0"/>
        <w:numId w:val="0"/>
      </w:numPr>
      <w:spacing w:lineRule="auto" w:line="360" w:before="0" w:after="200"/>
      <w:outlineLvl w:val="9"/>
    </w:pPr>
    <w:rPr>
      <w:rFonts w:ascii="Calibri" w:hAnsi="Calibri" w:eastAsia="Times New Roman" w:cs="Times New Roman"/>
      <w:bCs w:val="false"/>
      <w:i w:val="false"/>
      <w:iCs w:val="false"/>
      <w:sz w:val="24"/>
      <w:szCs w:val="24"/>
      <w:lang w:val="en-US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Arial" w:hAnsi="Arial" w:eastAsia="Times New Roman" w:cs="Arial"/>
      <w:b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sanatoria-dolnoslaskie.pl/przetargi-mainmenu-74/57-zapytania-ofertowe-poni&#380;ej-30-ty&#347;-euro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1T18:18:00Z</dcterms:created>
  <dc:creator>Przemysław Niechciał</dc:creator>
  <dc:description/>
  <cp:keywords/>
  <dc:language>en-US</dc:language>
  <cp:lastModifiedBy>FajekM</cp:lastModifiedBy>
  <cp:lastPrinted>2012-07-25T11:11:00Z</cp:lastPrinted>
  <dcterms:modified xsi:type="dcterms:W3CDTF">2015-09-07T08:46:00Z</dcterms:modified>
  <cp:revision>4</cp:revision>
  <dc:subject/>
  <dc:title/>
</cp:coreProperties>
</file>