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pacing w:val="30"/>
          <w:sz w:val="28"/>
          <w:szCs w:val="28"/>
        </w:rPr>
        <w:t>Sokołowsko, dn. 08.09.2015 r.</w:t>
      </w:r>
    </w:p>
    <w:p>
      <w:pPr>
        <w:pStyle w:val="Normal"/>
        <w:spacing w:lineRule="auto" w:line="360"/>
        <w:jc w:val="right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  <w:t>Zapraszamy do złożenia oferty na sprzedaż pojazdu:</w:t>
      </w:r>
    </w:p>
    <w:p>
      <w:pPr>
        <w:pStyle w:val="Normal"/>
        <w:spacing w:lineRule="auto" w:line="36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FIAT DUCATO</w:t>
      </w:r>
      <w:r>
        <w:rPr>
          <w:spacing w:val="30"/>
          <w:sz w:val="28"/>
          <w:szCs w:val="28"/>
        </w:rPr>
        <w:t xml:space="preserve"> poj. specjalny (karetka sanitarna)</w:t>
      </w:r>
    </w:p>
    <w:p>
      <w:pPr>
        <w:pStyle w:val="Normal"/>
        <w:spacing w:lineRule="auto" w:line="360"/>
        <w:rPr/>
      </w:pPr>
      <w:r>
        <w:rPr>
          <w:spacing w:val="30"/>
          <w:sz w:val="28"/>
          <w:szCs w:val="28"/>
        </w:rPr>
        <w:t>Cena brutto: ………….. zł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Typ: 244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Rok produkcji: 2004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Przebieg: 137 301 km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Skrzynia biegów: manualna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Moc: 94 kW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Stan techniczny: dobry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Pojemność skokowa 2800 cm</w:t>
      </w:r>
      <w:r>
        <w:rPr>
          <w:spacing w:val="3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Rodzaj paliwa: olej napędowy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Rodzaj zapłonu: samoczynny, turbodoładowany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Liczba miejsc siedzących: 6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Kolor: biały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Termin badania technicznego:27.08.2015r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Okres ubezpieczenia: do 07.06.2015 r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Wyposażenie: instalacje: tlenowa, sygnalizacyjna świetlna </w:t>
        <w:br/>
        <w:t>i dźwiękowa, klimatyzacja, nosze.</w:t>
      </w:r>
    </w:p>
    <w:p>
      <w:pPr>
        <w:pStyle w:val="Normal"/>
        <w:spacing w:lineRule="auto" w:line="360" w:before="0" w:after="12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Informacje dodatkowe: bez wypadku, centralny zamek, immobiliser, oryginalna powłoka lakierowa, karta pojazdu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Informacje pod nr tel. 784 504 127.</w:t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Oferty cenowe prosimy składać do dnia 14.09.2015r. do godz. 14:00 na adres e-mail: marek.fajek@sanatoria-dolnoslaskie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53:00Z</dcterms:created>
  <dc:creator>ZbigniewS</dc:creator>
  <dc:description/>
  <dc:language>en-US</dc:language>
  <cp:lastModifiedBy>FajekM</cp:lastModifiedBy>
  <cp:lastPrinted>2015-05-14T12:50:00Z</cp:lastPrinted>
  <dcterms:modified xsi:type="dcterms:W3CDTF">2015-09-08T12:53:00Z</dcterms:modified>
  <cp:revision>2</cp:revision>
  <dc:subject/>
  <dc:title/>
</cp:coreProperties>
</file>