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raszamy do składania ofert na zakup agregatu prądotwórczego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gregat prądotwórczy typ X323E1-DCB-38-4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oducent: Wytwórnia Silników Wysokoprężnych "ANDORIA" w Andrychowie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r. fabryczny: 0958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Moc: 30,4 kW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pięcie: 400/230 V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spółczynnik mocy: 0,8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Ciężar agregatu: 1 380 kg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ok produkcji: 1975.</w:t>
      </w:r>
    </w:p>
    <w:p>
      <w:pPr>
        <w:pStyle w:val="Normal"/>
        <w:spacing w:lineRule="auto" w:line="360"/>
        <w:ind w:left="360" w:hanging="0"/>
        <w:rPr>
          <w:rFonts w:ascii="Arial" w:hAnsi="Arial" w:eastAsia="Times New Roman" w:cs="Arial"/>
          <w:spacing w:val="30"/>
          <w:lang w:eastAsia="pl-PL"/>
        </w:rPr>
      </w:pPr>
      <w:r>
        <w:rPr>
          <w:rFonts w:eastAsia="Times New Roman" w:cs="Arial" w:ascii="Arial" w:hAnsi="Arial"/>
          <w:spacing w:val="30"/>
          <w:lang w:eastAsia="pl-P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pacing w:val="30"/>
        </w:rPr>
        <w:t xml:space="preserve">Oferty cenowe prosimy składać do dnia 13.10.2015r. do godz. 14:00 na adres e-mail: </w:t>
      </w:r>
      <w:hyperlink r:id="rId2">
        <w:r>
          <w:rPr>
            <w:rStyle w:val="InternetLink"/>
            <w:rFonts w:cs="Arial" w:ascii="Arial" w:hAnsi="Arial"/>
            <w:spacing w:val="30"/>
          </w:rPr>
          <w:t>marek.fajek@sanatoria-dolnoslaskie.p</w:t>
        </w:r>
      </w:hyperlink>
      <w:r>
        <w:rPr>
          <w:rFonts w:cs="Arial" w:ascii="Arial" w:hAnsi="Arial"/>
          <w:spacing w:val="30"/>
        </w:rPr>
        <w:t>. Agregat zostanie sprzedany po wynegocjowaniu najwyższej ceny.</w:t>
      </w:r>
    </w:p>
    <w:p>
      <w:pPr>
        <w:pStyle w:val="Normal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WAGA - Odbiór agregatu – osobisty na terenie obiektu ORLIK - </w:t>
      </w:r>
      <w:r>
        <w:rPr>
          <w:color w:val="000000"/>
        </w:rPr>
        <w:t>Szpital Rehabilitacyjny Hematologiczny dla Dzieci "ORLIK"Bukowina 1, 57-350 Kudowa Zdrój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fajek@sanatoria-dolnoslaskie.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0:00Z</dcterms:created>
  <dc:creator>GrzybowskiI</dc:creator>
  <dc:description/>
  <cp:keywords/>
  <dc:language>en-US</dc:language>
  <cp:lastModifiedBy>FajekM</cp:lastModifiedBy>
  <dcterms:modified xsi:type="dcterms:W3CDTF">2015-10-06T12:23:00Z</dcterms:modified>
  <cp:revision>3</cp:revision>
  <dc:subject/>
  <dc:title/>
</cp:coreProperties>
</file>