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………………</w:t>
      </w:r>
      <w:r>
        <w:rPr>
          <w:sz w:val="22"/>
          <w:szCs w:val="22"/>
        </w:rPr>
        <w:t>, dnia 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azwa: 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Siedziba: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umer telefonu firmy :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umer Faxu firmy…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dres poczty elektronicznej: 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dres strony: 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NIP 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umer REGON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Bank i numer konta 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soba do kontaktu z Zamawiającym, nr telefonu : 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wiązując do ogłoszenia  z dnia ………………. n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……………………</w:t>
      </w:r>
      <w:r>
        <w:rPr>
          <w:b/>
          <w:bCs/>
          <w:i/>
          <w:iCs/>
          <w:sz w:val="22"/>
          <w:szCs w:val="22"/>
          <w:u w:val="single"/>
        </w:rPr>
        <w:t>.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Tytuł postępowa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kładam ofertę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ele cenowe  - formularz </w:t>
      </w:r>
      <w:r>
        <w:rPr>
          <w:b/>
          <w:bCs/>
          <w:color w:val="FF0000"/>
          <w:sz w:val="22"/>
          <w:szCs w:val="22"/>
        </w:rPr>
        <w:t>(poz. 1,2,3 wypełnić osobno dla każdej lokalizacji na którą składa ofertę Wykonawca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Pierwszy serwis – Zakres:</w:t>
        <w:br/>
      </w:r>
      <w:r>
        <w:rPr>
          <w:bCs/>
          <w:sz w:val="22"/>
          <w:szCs w:val="22"/>
        </w:rPr>
        <w:t>instalacja systemu (montaż urządzeń monitorujących gryzonie i owady biegające i latające – propozycja ile jakich po stronie oferenta, zgodnie ze specyfikacją zamieszczona w poniższej tabeli, sporządzenie dokumentacji DDD – program zwalczania szkodników, dostarczenie procedur, karty charakterystyki i pozwolenia do stosowania proponowanych preparatów, lista proponowanych preparatów z podziałem na deratyzację i dezynsekcję.</w:t>
        <w:br/>
        <w:br/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Łączna cena wykonania pierwszego serwisu zawierająca koszt dostarczonych i zamontowanych urządzeń. netto: …………………………. zł / usługa jednorazowa</w:t>
      </w:r>
    </w:p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Serwis cykliczny obiektu (12 serwisów w roku) – zakres:</w:t>
        <w:br/>
      </w:r>
      <w:r>
        <w:rPr>
          <w:b/>
          <w:sz w:val="22"/>
          <w:szCs w:val="22"/>
          <w:u w:val="single"/>
        </w:rPr>
        <w:t>Deratyzacj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Wystawienie odpowiedniej ilości karmników deratyzacyjnych oraz wyłożenie trutki zgodnie </w:t>
        <w:br/>
        <w:t>z analizą ryzyka dla obsługiwanych obiektów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deratyzacji, wyłożenie preparatów we wszystkich zainstalowanych stacjach deratyzacyjny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ularny, przynajmniej jeden raz w miesiącu, przeglądzie karmników deratyzacyjnych, ewidencja pobrań, podejmowanie  niezbędnych czynności korygujących w zależności od stwierdzonej aktywności szkodników – modyfikacja systemu uzależniona od potrzeb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Odławianie gryzoni, w przypadku konieczności użycia chwytaczy żywo łownych lub pułapek zatrzaskowy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Usuwaniu z terenu obiektów substancji niebezpiecznych oraz martwych szkodników transport i utylizacja martwych gryzoni, oraz pozostałości i zużytych środków chemicznych oraz opakowań po zastosowanych środkach chemiczny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ywaniu zabiegów zwalczania szkodników wraz ze stałym monitoringiem w pomieszczeniach do produkcji, przetwarzania i magazynowania, wydawania żywności oraz żywienia zbiorowego zgodnie z HACCP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porządzenie sprawozdania z wykonanych czynności włącznie z dyspozycjami dla Zamawiającego, dotyczącymi, stanu technicznego obiektu w zakresie gryzonioszczelności oraz stanu sanitarnego, dotycz terenu zewnętrznego i wewnątrz obiektów.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zynsekcj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stawienie odpowiedniej ilości pułapek lepowych na owady biegające i feromonowych na szkodniki magazynowe, oraz innych pułapek na owady latające w tym lamp owadobójczych lepowych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ularny, przynajmniej jeden raz w miesiącu, przeglądzie detektorów lepowych owadów, pułapek feromonowych, lamp owadobójczych – monitoring, w obiektach i pomieszczeniach, w których prowadzony jest proces produkcji, przetwarzania i magazynowania żywności oraz żywienia zbiorowego zgodnie z zasadami HACCP, na podstawie analizy ryzyka oraz bieżącego zapotrzebowania. Ewidencja ilości odłowionych owadów, podejmowanie  niezbędnych czynności korygujących w zależności od stwierdzonej aktywności szkodników – modyfikacja systemu uzależniona od potrzeb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nie zabiegów chemicznych: opryski i / lub żelowaniu miejsc, w których wykryto owady - zgodnie z analizą ryzyka oraz dyspozycjami zamawiającego.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ena netto: …………………………. zł / za jeden serwis – miesięczny ryczałt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3.Ceny urządzeń i usług dodatkowy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tacja Deratyzacyjna duża metalowa lub plastikow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Detektor owadów biegających - plastikowa lub metalowa obudowa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p do detektora owadów biegających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ułapka feromonowa na szkodniki magazynowe - metalowa lub plastikowa obudowa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p do detektora feromonowego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ułapka lejkowa na osy, muchy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kład do pułapki lejkowej na osy/much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ułapka lejkowa – na muszki owocówki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kład do pułapki na muszki owocówki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ułapka żywołowna na gryzonie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Lampa owadobójcza lepowa jednostronna (jeden wkład lepowy)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Lampa owadobójcza lepowa dwustronna (dwa wkłady lepowe)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kład - lep do lampy lepowej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Świetlówka ofoliowana  </w:t>
            </w:r>
            <w:r>
              <w:rPr>
                <w:sz w:val="22"/>
                <w:szCs w:val="22"/>
              </w:rPr>
              <w:t>15 W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klejki na stacje deratyzacyjną / detektory lepowe/feromonowe/pułapki żywołowne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klejki – status kontrolny (tabela z datą serwisu i podpisem osoby serwisującej) na stacje deratyzacyjną / detektory lepowe/feromonowe/pułapki żywołowne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y usług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dokumentacji stanu zagrożenia obiektu - występowane szkodników  i dostarczenie procedur;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usługa/rok 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kolenie z zakresu pestcontrol personelu usługobiorcy (wybrane osoby) z wykorzystaniem platformy e-learningowej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kolenie/ ro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kolenie z zakresu pestcontrol personelu usługobiorcy (wybrane osoby) przeprowadzone przez pracownika DDD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szkolenie/ </w:t>
            </w:r>
            <w:r>
              <w:rPr>
                <w:sz w:val="22"/>
                <w:szCs w:val="22"/>
              </w:rPr>
              <w:t>ro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 zł netto</w:t>
            </w:r>
          </w:p>
        </w:tc>
      </w:tr>
      <w:tr>
        <w:trPr>
          <w:trHeight w:val="824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mgławianie termiczne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3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 zł/m3</w:t>
            </w:r>
          </w:p>
        </w:tc>
      </w:tr>
      <w:tr>
        <w:trPr>
          <w:trHeight w:val="824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prysk drobnokropelkowy podłogi, ścian, sufitów, urządzeń, mebli itp.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2 powierzchni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 zł/m2</w:t>
            </w:r>
          </w:p>
        </w:tc>
      </w:tr>
      <w:tr>
        <w:trPr>
          <w:trHeight w:val="780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rwis lampy owadobójczej obejmujący czyszczenie lampy oraz wymianę lepu - powyżej ilości opisanej w tabeli usług podstawowych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- zł</w:t>
            </w:r>
          </w:p>
        </w:tc>
      </w:tr>
      <w:tr>
        <w:trPr>
          <w:trHeight w:val="780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ezynfekcja powierzchni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[zł / szt.]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2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 zł/m2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kceptujemy wzór umowy i zobowiązujemy się, w przypadku wyboru naszej oferty do zawarcia umowy w siedzibie Zamawiającego we wskazanym przez Zamawiającego terminie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ogłoszeni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stawę będącą przedmiotem zamówienia wykonamy sami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tę niniejszą składamy na ……… kolejno ponumerowanych stron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y, że wszystkie załączniki stanowią integralną część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iż wszystkie załączone do oferty dokumenty opisują stan faktyczny i prawny aktualny na dzień otwarcia ofert ( art. 297  ustawy kodeks karny z dnia 6 czerwca 1997 r. / Dz. U. nr 88, poz. 553 ze zmianami /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łącznikami do niniejszej oferty są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(1) 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(2) ......................................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ab/>
        <w:t>(</w:t>
      </w:r>
      <w:r>
        <w:rPr>
          <w:bCs/>
          <w:sz w:val="20"/>
          <w:szCs w:val="20"/>
        </w:rPr>
        <w:t xml:space="preserve">podpis i pieczęć osób wskazanych w dokumencie uprawniającym do występowani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Cs/>
          <w:sz w:val="20"/>
          <w:szCs w:val="20"/>
        </w:rPr>
        <w:tab/>
        <w:t>w obrocie prawnym lub posiadających pełnomocnictw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18:00Z</dcterms:created>
  <dc:creator/>
  <dc:description/>
  <cp:keywords/>
  <dc:language>en-US</dc:language>
  <cp:lastModifiedBy/>
  <dcterms:modified xsi:type="dcterms:W3CDTF">2015-10-30T12:36:00Z</dcterms:modified>
  <cp:revision>1</cp:revision>
  <dc:subject/>
  <dc:title/>
</cp:coreProperties>
</file>