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jednostek podlegających usłudze DDD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natorium Uzdrowiskowe "AZALIA" ul. Ofiar Katynia 3-5</w:t>
        <w:br/>
        <w:t>58-310 Szczawno Zdrój, tel. +48 74 664 26 30</w:t>
        <w:b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natorium Uzdrowiskowe "ZIMOWIT" ul. Chopina 3</w:t>
        <w:br/>
        <w:t>57-340 Duszniki Zdrój, tel. +48 74 866 94 64</w:t>
        <w:br/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Szpital Rehabilitacyjny Hematologiczny dla Dzieci "ORLIK"</w:t>
        <w:br/>
        <w:t>Bukowina 1, 57-350 Kudowa Zdrój, tel. +48 74 866 32 62</w:t>
        <w:br/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Dolnośląski Ośrodek Opieki Międzypokoleniowej "BIAŁY ORZEŁ"</w:t>
        <w:br/>
        <w:t>ul. Parkowa 3, 58-351 Sokołowsko, tel. +48 74 845-82-40</w:t>
        <w:br/>
        <w:t>ZOL Odrodzenie ul. Główna 15, 58-351 Sokołowsk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OL Waligóra ul. Główna 48, 58-351 Sokołowsko (planowane otwarcie obiektu – II kwartał 2016)</w:t>
      </w:r>
    </w:p>
    <w:p>
      <w:pPr>
        <w:pStyle w:val="Normal"/>
        <w:spacing w:before="0" w:after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cjalistyczny Szpital Chorób Płuc w Rościszowie</w:t>
        <w:br/>
        <w:t>Rościszów 11, 58-250 Pieszyce, tel. +48 74 836 97 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18:00Z</dcterms:created>
  <dc:creator>FajekM</dc:creator>
  <dc:description/>
  <cp:keywords/>
  <dc:language>en-US</dc:language>
  <cp:lastModifiedBy>FajekM</cp:lastModifiedBy>
  <dcterms:modified xsi:type="dcterms:W3CDTF">2015-10-30T12:32:00Z</dcterms:modified>
  <cp:revision>3</cp:revision>
  <dc:subject/>
  <dc:title/>
</cp:coreProperties>
</file>