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2"/>
          <w:szCs w:val="22"/>
        </w:rPr>
        <w:t>Sokołowsko, dnia 16.11.2015 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ROSZENIE do składania ofe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Sanatoria Dolnośląskie Spółka z o.o. </w:t>
      </w:r>
      <w:r>
        <w:rPr>
          <w:sz w:val="22"/>
          <w:szCs w:val="22"/>
        </w:rPr>
        <w:t>ul. Parkowa 3, 58-351 Sokołowsko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ZAPRASZA DO SKŁADANIA OFERTY CENOWEJ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wykonywanie cyklicznie usługi zabezpieczenia przed szkodnikami (w tym deratyzacji, dezynsekcji, zwalczania oraz monitorowania obecności szkodników) w obiektach spółki </w:t>
      </w:r>
      <w:r>
        <w:rPr>
          <w:b/>
          <w:sz w:val="22"/>
          <w:szCs w:val="22"/>
        </w:rPr>
        <w:t xml:space="preserve">Sanatoria Dolnośląskie </w:t>
      </w:r>
      <w:r>
        <w:rPr>
          <w:sz w:val="22"/>
          <w:szCs w:val="22"/>
        </w:rPr>
        <w:t>zgodnie z obowiązującymi przepisam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i obejmuje: dostarczenie systemu monitorowania szkodników oraz cykliczne wykonywanie usługi deratyzacji, dezynsekcji, zwalczania oraz monitorowania obecności szkodników w obiektach, których wykaz stanowi załącznik nr 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Czynności dezynsekcyjne i deratyzacyjne obejmować będą stały monitoring obiektów, pomieszczeń oraz terenu zewnętrznego obiektów zgodnie z zasadami GHP i HACCP. Wykonywanie zabiegów prewencyjnych oraz wykonywanie zabiegów zwalczających w przypadku stwierdzenia obecności szkodników, na zgłoszenie telefoniczne upoważnionego pracownika Zamawiająceg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Wykonawca zapewnia wszelki sprzęt tj. stacje deratyzacyjne, detektory lepowe </w:t>
        <w:br/>
        <w:t>w osłonach na owady biegające oraz środki chemiczne (trutki na gryzonie, preparaty do oprysków i zamgławiania przeciw owadom latającym i biegającym, lepy do lamp, lepy do pułapek na owady biegające, detektory feromonowe na szkodniki magazynowe wg. potrzeb) niezbędne do realizacji usług. Koszty zakupu w/w sprzętu i środków chemicznych ponosi w całości Wykonawc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Zamawiający zastrzega sobie prawo do nadzoru i kontroli realizacji przedmiotu zamówienia. Usługa będzie podlegała comiesięcznej kontroli przedstawicieli Zleceniodawcy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Wykonawca zapewni odbiór padłych gryzoni i innych odpadów powstałych w wyniku świadczenia usługi, środkami transportu przystosowanymi do tego celu oraz utylizację zgodnie z przepisami prawa. Odbiór i utylizacja martwych szkodników musi być potwierdzona wymaganymi przez prawo dokumentami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 Wszelkie czynności wykonywane przez Wykonawcę nie mogą zakłócać funkcjonowania obiektów sanatoryjnyc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 Środki użyte do dezynsekcji i deratyzacji muszą posiadać aktualne atesty dopuszczające te środki do użytkowania w zakładach lecznictwa zamkniętego. Wykonawca będzie świadczył usługę w czynnych obiekt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 W przypadku wycofania z obrotu stosowanego środka należy poinformować pisemnie </w:t>
        <w:br/>
        <w:t>o tym fakcie Zamawiającego oraz wskazać środek zastępcz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Zamawiający wymaga, aby czynności deratyzacyjne polegały n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efektywnym wykonaniu deratyzacji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gularnym, przynajmniej jeden raz w miesiącu, przeglądzie karmników deratyzacyjny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stawieniu odpowiedniej ilości karmników deratyzacyjnych oraz ilości trutki zgodnie </w:t>
        <w:br/>
        <w:t>z analizą ryzyka dla obsługiwanych obiektów oraz dyspozycjami Zamawiającego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ławianiu gryzoni, w przypadku użycia chwytaczy żywo łownych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filaktyce i monitoringu szkodników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waniu z terenu obiektów substancji niebezpiecznych oraz martwych szkodników transport i utylizacji martwych gryzoni, oraz pozostałości i zużytych środków chemicznych oraz opakowań po zastosowanych środkach chemiczny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zwalczania szkodników wraz ze stałym monitoringiem w pomieszczeniach do produkcji, przetwarzania i magazynowania, wydawania żywności oraz żywienia zbiorowego zgodnie z HACCP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wymaga, aby czynności dezynsekcyjne polegały n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fektywnym wykonywaniu dezynsekcji i rozwiązywaniu problemów z tym związanych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stawianiu i przeglądzie odpowiedniej ilości pułapek lepowych i feromonowych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ryskiwaniu i / lub żelowaniu miejsc, w których wykryto owady zgodnie z analizą ryzyka oraz dyspozycjami zamawiającego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dezynsekcji wraz z stałym monitoringiem, przynajmniej jeden raz w miesiącu, w obiektach i pomieszczeniach, w których prowadzony jest proces produkcji, przetwarzania i magazynowania żywności oraz żywienia zbiorowego zgodnie z zasadami HACCP, na podstawie analizy ryzyka oraz bieżącego zapotrzebowania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formaln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ent musi przedstawić aktualny odpis z właściwego rejestru lub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ferent musi przedstawić aktualne zaświadczenia właściwego naczelnika urzędu skarbowego oraz właściwego oddziału Zakładu Ubezpieczeń Społecznych lub Kasy Rolniczego Ubezpieczenia Społecznego, potwierdzające odpowiednio, że Wykonawca nie zalega z płaceniem podatków, opłat oraz składek na ubezpieczenie zdrowotne, czy społeczne lub zaświadczenia, że uzyskał przewidziane prawem zwolnienie, odroczenie lub rozłożenie na raty zaległych płatności, czy też wstrzymanie w całości wykonania decyzji właściwego organu – wystawione nie wcześniej niż 3 miesiące przed upływem składania ofer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ent musi przedstawić dowód zawarcie ubezpieczenia OC od prowadzonej działalności na kwotę nie mniejszą niż 1 000 000,00 z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jakością ISO 9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środowiskiem ISO 14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Bezpieczeństwem i Higieną Pracy 18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decyzję Inspekcji Weterynaryjnej nadającej numer identyfikacyjny na prowadzenie działalności w zakresie odbioru i przewozu odpadów weterynaryjnych (w zakresie padłych szkodników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rzedstawić decyzję na zbieranie i transport: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zużytych lamp owadobójczych – zużyte urządzenia zawierające niebezpieczne elementy  - kod 16 02 13*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padłych gryzoni  - kod 02 01 80* i innych padłych zwierząt – kod 02 01 82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pozostałości po preparatach gryzoniobójczych – kod 07 04 99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osiadać potencjał ludzki w postaci min. 2 techników którzy będą wykonywali usługę na rzecz Zamawiającego, posiadających ukończone stosowne szkolenie na „zabezpieczanie obiektów przed szkodnikami, potwierdzone certyfikatami niezależnych uprawnionych instytucji”. Technicy muszą posiadać ważne badania lekarskie i książeczki do celów sanitarno – epidemiologicznych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zagwarantować czas reakcji na zgłoszenie interwencyjne w terminie do 48 godzin dla obiektów wyszczególnionych w załączniku nr 1, w razie nagłej konieczności podjęcia czynności związanych z zabezpieczeniem przed szkodnikami. Przez czas reakcji należy rozumieć podjęcie efektywnych działań na terenie obiektu, mających na celu rozwiązanie zgłoszonego problemu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udokumentować posiadanie przynajmniej 2 pojazdów posiadających zezwolenie na transport odpadów określonych w punkcie 8. j., które umożliwią dotarcie w czasie określonym w punkcie 8 i wykonanie usług interwencyjnych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ferent musi posiadać niezbędną wiedzę i doświadczenie w zakresie zwalczania szkodników. W celu potwierdzenia tego kryterium należy udokumentować realizację minimum trzech zleceń na kwotę nie mniejszą niż 20 000 zł rocznie, każde w ciągu ostatnich trzech lat, wraz z podaniem ich wartości, przedmiotu, dat wykonania i odbiorców usługi, poprzez załączenie referencji, potwierdzających, że usługi zostały wykonane lub są wykonywane należycie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osiadać minimum 5 letnie doświadczenie w działalności na rynku usług zabezpieczania obiektów prze szkodnikami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cena spełnienia warunków wymaganych od Wykonawców zostanie dokonana według formuły spełnia – nie spełnia, na podstawie dołączonych do oferty dokumentów oraz oświadczeń. Z treści załączonych dokumentów musi wynikać, że w/w warunki Wykonawca spełnia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spełnienie któregokolwiek z warunków skutkować będzie wykluczeniem oferenta z postępowania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wymaga dołączenia do oferty cenowej opisu oferowanego przedmiotu zamówienia wraz z wszystkimi dokumentami, potwierdzającymi spełnienie przez Oferenta warunków wymaganych przez Zamawiającego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Jako odrębny załącznik nr 3, Zamawiający zamieścił projekt umowy, która określa warunki umowne realizacji przedmiotowego zamówienia. </w:t>
      </w:r>
    </w:p>
    <w:p>
      <w:pPr>
        <w:pStyle w:val="Normal"/>
        <w:spacing w:lineRule="auto" w:line="36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  <w:u w:val="single"/>
        </w:rPr>
        <w:t>Miejsce i termin złożenia oferty cenowej</w:t>
      </w:r>
    </w:p>
    <w:p>
      <w:pPr>
        <w:pStyle w:val="Normal"/>
        <w:spacing w:lineRule="auto" w:line="36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fertę cenową należy złożyć w terminie do dnia 05.11.2015r.  w form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pisemnej na adres: ul. Parkowa 3, 58-351 Sokołowsk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drogą elektroniczną na adres: marek.fajek@sanatoria-dolnoslaskie.pl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osoba do kontaktu: Marek Fajek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ryterium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Przy wyborze  Zamawiający będzie kierował spełnieniem przez Oferenta wymagań zawartych w opisie przedmiotu zamówienia oraz najniższą ceną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Informacje o wyborze najkorzystniejszej oferty cenowej Zamawiający zamieści na stronie internetowej http://www.bip.sanatoria-dolnoslaskie.pl/przetargi-mainmenu-74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ie dopuszcza się składania ofert częściowych. Zamawiający wymaga wystawienia faktury na każdy obiekt osobn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 do niniejszego Zaprosze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Wykaz obiektów do obsługi – załącznik nr 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Oferta. Formularz asortymentowo cenowy – załącznik nr 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Projekt  umowy -załącznik nr 3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UWAGA – Wykonawca poniesie wszelkie konsekwencje wynikające z nienależytego wykonania zamówienia, w tym koszty wynikające np. z wstrzymania prac kuchni, spowodowane obecnością gryzoni it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8:00Z</dcterms:created>
  <dc:creator/>
  <dc:description/>
  <cp:keywords/>
  <dc:language>en-US</dc:language>
  <cp:lastModifiedBy/>
  <dcterms:modified xsi:type="dcterms:W3CDTF">2015-11-16T12:39:00Z</dcterms:modified>
  <cp:revision>1</cp:revision>
  <dc:subject/>
  <dc:title/>
</cp:coreProperties>
</file>