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12773-2016 z dnia 2016-02-05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dostawa do Zamawiającego samochodu dostosowanego do przewozu osób niepełnosprawnych w ramach programu: Dostosowanie obiektu Waligóra w Sokołowsku do prowadzenia opieki długoterminowej nad osobami starszymi,...</w:t>
        <w:br/>
        <w:t xml:space="preserve">Termin składania ofert: 2016-02-16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17757 - 2016; data zamieszczenia: 22.02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12773 - 2016 data 05.02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2).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2) Wiedza i doświadczenie Opis sposobu dokonywania oceny spełniania tego warunku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Zamawiający uzna warunek za spełniony, jeżeli wykonawca wykaże minimum 1 dostawę pojazdu tożsamego lub rodzajowo podobnego na kwotę brutto min. 150 000,00 zł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2) Wiedza i doświadczenie Opis sposobu dokonywania oceny spełniania tego warunku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Zamawiający uzna warunek za spełniony, jeżeli wykonawca wykaże minimum 1 dostawę pojazdu tożsamego lub rodzajowo podobnego na kwotę brutto min. 120 000,00 zł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6.02.2016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9.02.2016 godzina 11:30, miejsce: Ofertę należy złożyć w siedzibie zamawiającego w sekretariacie siedziby Zamawiającego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12773&amp;rok=2016-0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4:00Z</dcterms:created>
  <dc:creator>FajekM</dc:creator>
  <dc:description/>
  <dc:language>en-US</dc:language>
  <cp:lastModifiedBy>FajekM</cp:lastModifiedBy>
  <dcterms:modified xsi:type="dcterms:W3CDTF">2016-02-22T14:05:00Z</dcterms:modified>
  <cp:revision>1</cp:revision>
  <dc:subject/>
  <dc:title/>
</cp:coreProperties>
</file>