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 CE"/>
          <w:color w:val="000000"/>
          <w:sz w:val="17"/>
          <w:lang w:eastAsia="pl-PL"/>
        </w:rPr>
      </w:pPr>
      <w:r>
        <w:rPr>
          <w:rFonts w:eastAsia="Times New Roman" w:cs="Arial CE"/>
          <w:color w:val="000000"/>
          <w:sz w:val="17"/>
          <w:lang w:eastAsia="pl-PL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 CE"/>
            <w:b/>
            <w:bCs/>
            <w:sz w:val="17"/>
            <w:lang w:eastAsia="pl-PL"/>
          </w:rPr>
          <w:t>www.sanatoria-dolnoslaskie.pl</w:t>
        </w:r>
      </w:hyperlink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Sokołowsko: Przedmiotem zamówienia jest wykonanie usługi polegającej na przeprowadzeniu szkolenia (w zależności od zadania): Zadanie 1: Kurs specjalistyczny w dziedzinie Leczenie ran program przeznaczony dla pielęgniarek. Zadanie 2: Kurs specjalistyczny w dziedzinie Resuscytacja krążeniowo - oddechowa program przeznaczony dla pielęgniarek.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</w: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Numer ogłoszenia: 17171 - 2016; data zamieszczenia: 19.02.2016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  <w:t>OGŁOSZENIE O ZAMÓWIENIU - usługi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Zamieszczanie ogłosz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głoszenie dotyczy:</w:t>
      </w:r>
      <w:r>
        <w:rPr/>
        <w:t xml:space="preserve"> </w:t>
      </w:r>
    </w:p>
    <w:tbl>
      <w:tblPr>
        <w:tblW w:w="484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"/>
        <w:gridCol w:w="4643"/>
      </w:tblGrid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7"/>
                <w:szCs w:val="17"/>
                <w:lang w:eastAsia="pl-PL"/>
              </w:rPr>
              <w:t>V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  <w:t>zamówienia publicznego</w:t>
            </w:r>
          </w:p>
        </w:tc>
      </w:tr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  <w:t>zawarcia umowy ramowej</w:t>
            </w:r>
          </w:p>
        </w:tc>
      </w:tr>
      <w:tr>
        <w:trPr/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  <w:t>ustanowienia dynamicznego systemu zakupów (DSZ)</w:t>
            </w:r>
          </w:p>
        </w:tc>
      </w:tr>
    </w:tbl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. 1) NAZWA I ADRES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Sanatoria Dolnośląskie sp. z o.o. , ul. Parkowa 3, 58-351 Sokołowsko, woj. dolnośląskie, tel. 74 8458240, faks 74 8458237.</w:t>
      </w:r>
    </w:p>
    <w:p>
      <w:pPr>
        <w:pStyle w:val="Normal"/>
        <w:numPr>
          <w:ilvl w:val="0"/>
          <w:numId w:val="5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www.sanatoria-dolnoslaskie.pl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. 2) RODZAJ ZAMAWIAJĄCEGO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Podmiot prawa publicznego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Przedmiotem zamówienia jest wykonanie usługi polegającej na przeprowadzeniu szkolenia (w zależności od zadania): Zadanie 1: Kurs specjalistyczny w dziedzinie Leczenie ran program przeznaczony dla pielęgniarek. Zadanie 2: Kurs specjalistyczny w dziedzinie Resuscytacja krążeniowo - oddechowa program przeznaczony dla pielęgniarek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2) Rodzaj zamówi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usługi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4) Określenie przedmiotu oraz wielkości lub zakresu zamówi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Przedmiotem zamówienia jest wykonanie usługi polegającej na przeprowadzeniu szkolenia (w zależności od zadania): Zadanie 1: Kurs specjalistyczny w dziedzinie Leczenie ran program przeznaczony dla pielęgniarek. Zadanie 2: Kurs specjalistyczny w dziedzinie Resuscytacja krążeniowo - oddechowa program przeznaczony dla pielęgniarek..</w:t>
      </w:r>
    </w:p>
    <w:p>
      <w:pPr>
        <w:pStyle w:val="Normal"/>
        <w:spacing w:lineRule="atLeast" w:line="400" w:before="0" w:after="0"/>
        <w:ind w:left="225" w:hanging="0"/>
        <w:rPr/>
      </w:pPr>
      <w:r>
        <w:rPr/>
        <w:t xml:space="preserve">II.1.5) </w:t>
      </w:r>
    </w:p>
    <w:tbl>
      <w:tblPr>
        <w:tblW w:w="5401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5131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5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7"/>
                <w:szCs w:val="17"/>
                <w:lang w:eastAsia="pl-PL"/>
              </w:rPr>
              <w:t>przewiduje się udzielenie zamówień uzupełniających</w:t>
            </w:r>
          </w:p>
        </w:tc>
      </w:tr>
    </w:tbl>
    <w:p>
      <w:pPr>
        <w:pStyle w:val="Normal"/>
        <w:numPr>
          <w:ilvl w:val="0"/>
          <w:numId w:val="7"/>
        </w:numPr>
        <w:spacing w:lineRule="atLeast" w:line="400" w:before="0" w:after="0"/>
        <w:ind w:left="45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kreślenie przedmiotu oraz wielkości lub zakresu zamówień uzupełniających</w:t>
      </w:r>
    </w:p>
    <w:p>
      <w:pPr>
        <w:pStyle w:val="Normal"/>
        <w:numPr>
          <w:ilvl w:val="0"/>
          <w:numId w:val="7"/>
        </w:numPr>
        <w:spacing w:lineRule="atLeast" w:line="400" w:before="0" w:after="280"/>
        <w:ind w:left="45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6) Wspólny Słownik Zamówień (CPV)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80.50.00.00-9, 80.51.10.00-9, 80.56.10.00-4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7) Czy dopuszcza się złożenie oferty częściowej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tak, liczba części: 2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.8) Czy dopuszcza się złożenie oferty wariantowej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Zakończenie: 31.10.2016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formacja na temat wadium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nie dotycz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2) ZALICZKI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Zamawiający wymaga jedynie podpisanego wzoru oferty z zawartymi oświadczeniami oraz aktualnego odpisu lub potwierdzonej za zgodność z oryginałem kopii odpisu z Rejestru Instytucji Szkoleniowych. Ocena spełnienia wymienionych wyżej warunków zostanie dokonana zgodnie z formułą spełnia-nie spełnia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W celu spełnienia powyższego warunku Wykonawca obowiązany jest złożyć 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. Zamawiający uzna warunek za spełniony, jeśli Wykonawca przedstawi w wykazie usług (zał nr. 4 do SIWZ) min. 1 usługę rodzajowo podobną wraz z dowodami na jej należyte wykonanie, na kwotę min.: Zadanie 1: 15 000,00 zł brutto Zadanie 2: 30 000,00 zł brutto Ocena spełnienia wymienionych wyżej warunków zostanie dokonana zgodnie z formułą spełnia-nie spełnia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Zamawiający nie wymaga dokumentów na potwierdzenie spełnienia tego warunku udziału w postępowaniu. Obowiązuje jedynie oświadczenie zawarte w zał. nr 1 do SIWZ wzorze oferty i poniższe wytyczne: Zamawiający dopuszcza wszelkie formy korzystania z narzędzi i urządzeń niezbędnych do wykonania zamówienia publicznego zarówno jako właściciel, jak i użytkownik, zastawnik, najemca, dzierżawca lub na innej podstawie prawnej (np. leasing), z którym łączy się określone władztwo nad cudzą rzeczą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Zamawiający wymaga wykazu osób, które będą uczestniczyć w wykonywaniu zamówienia, wraz z informacjami na temat ich kwalifikacji zawodowych, doświadczenia i wykształcenia niezbędnych do wykonania zamówienia, a także zakresu wykonywanych przez nie czynności, oraz informacją o podstawie do dysponowania tymi osobami. Zamawiający uzna warunek za spełniony, jeśli Wykonawca przedstawi w wykazie osób (załącznik nr 5 do SIWZ) że osoby wykazane do wykonania zamówienia i prowadzące szkolenia posiadają co najmniej nie pięcioletni staż zawodowy w przedmiotowym zakresie i aktualne zatrudnienie w placówce ochrony zdrowia, udzielającej świadczeń zdrowotnych będących przedmiotem kształcenia oraz spełniają, co najmniej jeden z warunków: 1. Posiadają tytuł zawodowy magistra pielęgniarstwa. 2. Posiadają tytuł specjalisty w dziedzinie pielęgniarstwa chirurgicznego, neurologicznego, opieki paliatywnej, epidemiologicznego, ratunkowego lub anestezjologii i intensywnej opieki. 3. Posiadają specjalizację lekarską w dziedzinie chirurgii ogólnej, chirurgii naczyniowej, chirurgii urazowej, mikrobiologii, medycyny ratunkowej, diabetologii. 4. Posiadają ukończone studia wyższe na kierunku mającym zastosowanie w ochronie zdrowia lub inne merytoryczne kwalifikacje niezbędne do realizacji wybranych zagadnień. Kursy kwalifikacyjne winny być realizowane przez uprawnione podmioty, zgodnie z regulacjami określonymi w ustawie z dnia 15 lipca 2011r. o zawodach pielęgniarki i położnej (t.j.: Dz.U. Nr 174/2011, poz. 1039 z późn. zm.) oraz zgodnie z obowiązującymi aktami wykonawczymi do tej ustawy. Wymagane są: - dokument potwierdzający posiadanie wpisu do rejestru podmiotów prowadzących kształcenie podyplomowe w zakresie organizacji kursu kwalifikacyjnego, oraz - decyzja o zatwierdzeniu programu kursu kwalifikacyjnego w danej dziedzinie, wydana przez Dyrektora Centrum Kształcenia Podyplomowego Pielęgniarek i Położnych. Powyższe uprawnienia winny odnosić się do całego okresu trwania kursu. Kursy kwalifikacyjne muszą odbywać się w języku polskim. W przypadku, gdy ważność decyzji zatwierdzającej program specjalizacji wygasa w trakcie realizacji zamówienia, organizator szkolenia zobowiązany jest przed podpisaniem umowy przedstawić oświadczenie, w którym zobowiąże się do uzyskania decyzji oraz - jeżeli podlega takiemu obowiązkowi - wpisu do właściwego rejestru podmiotów prowadzących kształcenie podyplomowe, zapewniających ciągłość uprawnień do kontynuowania Kursu kwalifikacyjnego. W przypadku nie przedstawienia (braku) dokumentu umowa nie zostanie podpisana. Wykonawca może dysponować tymi osobami zatrudnionymi zarówno na podstawie umowy o pracę, jak i na innej podstawie np. umowie zlecenia, umowie o dzieło, czy umowie przedwstępnej. Ocena spełnienia wymienionych wyżej warunków zostanie dokonana zgodnie z formułą spełnia-nie spełnia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Zamawiający wymaga, aby Wykonawca przedstawił opłaconą polisę, a w przypadku jej braku, inny dokument potwierdzający, że wykonawca jest ubezpieczony od odpowiedzialności cywilnej w zakresie prowadzonej działalności związanej z przedmiotem zamówienia W celu spełnienia powyższego warunku należy wykazać posiadanie opłaconej polisy OC w zakresie prowadzonej działalności związanej z przedmiotem zamówienia, na kwotę co najmniej Zadanie 1: 15 000,00 zł brutto Zadanie 2: 30 000,00 zł brutto Ocena spełnienia wymienionych wyżej warunków zostanie dokonana zgodnie z formułą spełnia-nie spełnia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9"/>
        </w:numPr>
        <w:spacing w:lineRule="atLeast" w:line="400" w:before="280" w:after="1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9"/>
        </w:numPr>
        <w:spacing w:lineRule="atLeast" w:line="400" w:before="0" w:after="200"/>
        <w:ind w:left="720" w:right="300" w:hanging="360"/>
        <w:jc w:val="both"/>
        <w:rPr/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9"/>
        </w:numPr>
        <w:spacing w:lineRule="atLeast" w:line="400" w:before="0" w:after="20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Normal"/>
        <w:numPr>
          <w:ilvl w:val="0"/>
          <w:numId w:val="9"/>
        </w:numPr>
        <w:spacing w:lineRule="atLeast" w:line="400" w:before="0" w:after="2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"/>
        </w:numPr>
        <w:spacing w:lineRule="atLeast" w:line="400" w:before="280" w:after="1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oświadczenie o braku podstaw do wykluczenia;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8"/>
        </w:numPr>
        <w:spacing w:lineRule="atLeast" w:line="400" w:before="280" w:after="1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400" w:before="0" w:after="2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4.4) Dokumenty dotyczące przynależności do tej samej grupy kapitałowej</w:t>
      </w:r>
    </w:p>
    <w:p>
      <w:pPr>
        <w:pStyle w:val="Normal"/>
        <w:numPr>
          <w:ilvl w:val="0"/>
          <w:numId w:val="10"/>
        </w:numPr>
        <w:spacing w:lineRule="atLeast" w:line="400" w:before="280" w:after="280"/>
        <w:ind w:left="720" w:right="300" w:hanging="360"/>
        <w:jc w:val="both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1. Aktualny odpis/potwierdzona za zgodność z oryginałem kopia odpisu z Rejestru Instytucji Szkoleniowych. 2. wpis do rejestru podmiotów prowadzących kształcenie podyplomowe w zakresie organizacji kursu kwalifikacyjnego oraz decyzja o zatwierdzeniu programu kursu kwalifikacyjnego w danej dziedzinie, wydana przez Dyrektora Centrum Kształcenia Podyplomowego Pielęgniarek i Położnych. 3. Pełnomocnictwo (jeśli jest wymagane). Uwaga! Wymagana jest forma pisemna i rodzaj pełnomocnictwa właściwy do poszczególnych czynności, a przede wszystkim do reprezentowania w przedmiotowym postępowaniu (w zależności od dokonywanej czynności prawnej, w tym do podpisania oferty) albo do reprezentowania w przedmiotowym postępowaniu i zawarcia umowy w sprawie zamówienia publicznego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1.1) Tryb udzielenia zamówi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lineRule="atLeast" w:line="400" w:before="0" w:after="0"/>
        <w:ind w:left="45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1 - Cena - 97</w:t>
      </w:r>
    </w:p>
    <w:p>
      <w:pPr>
        <w:pStyle w:val="Normal"/>
        <w:numPr>
          <w:ilvl w:val="0"/>
          <w:numId w:val="6"/>
        </w:numPr>
        <w:spacing w:lineRule="atLeast" w:line="400" w:before="0" w:after="280"/>
        <w:ind w:left="45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2 - Użycie środków multimedialnych (projektory, rzutniki itp.) - 3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2.2)</w:t>
      </w:r>
      <w:r>
        <w:rPr/>
        <w:t xml:space="preserve"> </w:t>
      </w:r>
    </w:p>
    <w:tbl>
      <w:tblPr>
        <w:tblW w:w="8518" w:type="dxa"/>
        <w:jc w:val="left"/>
        <w:tblInd w:w="1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248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7"/>
                <w:szCs w:val="17"/>
                <w:lang w:eastAsia="pl-PL"/>
              </w:rPr>
              <w:t>przeprowadzona będzie aukcja elektroniczna,</w:t>
            </w:r>
            <w:r>
              <w:rPr>
                <w:rFonts w:eastAsia="Times New Roman" w:cs="Times New Roman"/>
                <w:color w:val="000000"/>
                <w:sz w:val="17"/>
                <w:szCs w:val="17"/>
                <w:lang w:eastAsia="pl-PL"/>
              </w:rPr>
              <w:t xml:space="preserve"> adres strony, na której będzie prowadzona: </w:t>
            </w:r>
          </w:p>
        </w:tc>
      </w:tr>
    </w:tbl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4. Zamawiający dopuszcza zmiany postanowień zawartej umowy w zakresie: a) Zmiany terminu wykonania zamówienia, jeśli niemożność zrealizowania zamówienia w terminie będzie wynikała z przyczyn leżących po stronie Zamawiającego, w tym ze statutowej działalności Spółki. b) Zmiany osób reprezentujących Wykonawcę i Zamawiającego. c) Zmiany osób szkolących, jeśli osoby zastępujące będą spełniały wymogi SIWZ, a Zamawiający wyrazi na to zgodę. d) Zmiany formy rozliczania.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4.1)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 </w:t>
      </w: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www.sanatoria-dolnoslaskie.pl</w:t>
        <w:br/>
      </w: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SIWZ dostępna za darmo na stronie internetowej Zamawiającego lub odpłatnie na wniosek Wykonawcy w siedzibie Zamawiającego ul. Parkowa 3, 58-351 Sokołowsko-cena 20 zł (plus przesyłka)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29.02.2016 godzina 11:30, miejsce: Oferty należy składać w siedzibie zamawiającego w sekretariacie w Sokołowsk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4.5) Termin związania ofertą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w ramach projektu pn.: Dostosowanie obiektu Waligóra w Sokołowsku do prowadzenia opieki długoterminowej nad osobami starszymi, niesamodzielnymi i przewlekle chorymi Dofinansowano z środków Mechanizmu Finansowego Europejskiego Obszaru Gospodarczego oraz Norweskiego Mechanizmu Finansowego 2009-2014 Projekt realizowany jest w ramach Programu Operacyjnego PL07 Poprawa i lepsze dostosowanie ochrony zdrowia do trendów demograficzno - epidemiologicznych dofinansowanego z środków Mechanizmu Finansowego Europejskiego Obszaru Gospodarczego oraz Norweskiego Mechanizmu Finansowego 2009-2014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0" w:after="0"/>
        <w:ind w:left="225" w:hanging="0"/>
        <w:rPr>
          <w:rFonts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/>
          <w:color w:val="000000"/>
          <w:sz w:val="20"/>
          <w:szCs w:val="20"/>
          <w:lang w:eastAsia="pl-PL"/>
        </w:rPr>
        <w:t>ZAŁĄCZNIK I - INFORMACJE DOTYCZĄCE OFERT CZĘŚCIOWYCH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CZĘŚĆ Nr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1 </w:t>
      </w: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NAZW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Zadanie 1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1) Krótki opis ze wskazaniem wielkości lub zakresu zamówi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Zadanie 1: Kurs specjalistyczny w dziedzinie Leczenie ran program przeznaczony dla pielęgniarek.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2) Wspólny Słownik Zamówień (CPV)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80.50.00.00-9, 80.51.10.00-9, 80.56.10.00-4.</w:t>
      </w:r>
    </w:p>
    <w:p>
      <w:pPr>
        <w:pStyle w:val="Normal"/>
        <w:numPr>
          <w:ilvl w:val="0"/>
          <w:numId w:val="2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3) Czas trwania lub termin wykona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Zakończenie: 31.10.2016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 xml:space="preserve">4) Kryteria oceny ofert: 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cena oraz inne kryteria związane z przedmiotem zamówienia:</w:t>
      </w:r>
    </w:p>
    <w:p>
      <w:pPr>
        <w:pStyle w:val="Normal"/>
        <w:numPr>
          <w:ilvl w:val="1"/>
          <w:numId w:val="2"/>
        </w:numPr>
        <w:spacing w:lineRule="atLeast" w:line="400" w:before="0" w:after="200"/>
        <w:ind w:left="90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1. Cena - 97</w:t>
      </w:r>
    </w:p>
    <w:p>
      <w:pPr>
        <w:pStyle w:val="Normal"/>
        <w:numPr>
          <w:ilvl w:val="1"/>
          <w:numId w:val="2"/>
        </w:numPr>
        <w:spacing w:lineRule="atLeast" w:line="400" w:before="0" w:after="280"/>
        <w:ind w:left="90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2. Użycie środków multimedialnych (projektory, rzutniki itp.) - 3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CZĘŚĆ Nr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2 </w:t>
      </w: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NAZW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Zadanie 2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1) Krótki opis ze wskazaniem wielkości lub zakresu zamówie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Zadanie 2: Kurs specjalistyczny w dziedzinie Resuscytacja krążeniowo - oddechowa program przeznaczony dla pielęgniarek.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2) Wspólny Słownik Zamówień (CPV)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80.50.00.00-9, 80.51.10.00-9, 80.56.10.00-4.</w:t>
      </w:r>
    </w:p>
    <w:p>
      <w:pPr>
        <w:pStyle w:val="Normal"/>
        <w:numPr>
          <w:ilvl w:val="0"/>
          <w:numId w:val="3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3) Czas trwania lub termin wykonania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Zakończenie: 31.10.2016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675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 xml:space="preserve">4) Kryteria oceny ofert: 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cena oraz inne kryteria związane z przedmiotem zamówienia:</w:t>
      </w:r>
    </w:p>
    <w:p>
      <w:pPr>
        <w:pStyle w:val="Normal"/>
        <w:numPr>
          <w:ilvl w:val="1"/>
          <w:numId w:val="3"/>
        </w:numPr>
        <w:spacing w:lineRule="atLeast" w:line="400" w:before="0" w:after="200"/>
        <w:ind w:left="90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1. Cena - 97</w:t>
      </w:r>
    </w:p>
    <w:p>
      <w:pPr>
        <w:pStyle w:val="Normal"/>
        <w:numPr>
          <w:ilvl w:val="1"/>
          <w:numId w:val="3"/>
        </w:numPr>
        <w:spacing w:lineRule="atLeast" w:line="400" w:before="0" w:after="280"/>
        <w:ind w:left="900" w:hanging="36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2. Użycie środków multimedialnych (projektory, rzutniki itp.) - 3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paragraph" w:styleId="Text">
    <w:name w:val="text"/>
    <w:basedOn w:val="Normal"/>
    <w:qFormat/>
    <w:pPr>
      <w:spacing w:lineRule="auto" w:line="240" w:before="0" w:after="0"/>
      <w:ind w:left="225" w:hanging="0"/>
    </w:pPr>
    <w:rPr>
      <w:rFonts w:eastAsia="Times New Roman" w:cs="Times New Roman"/>
      <w:color w:val="000000"/>
      <w:sz w:val="20"/>
      <w:szCs w:val="20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atoria-dolnosla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28:00Z</dcterms:created>
  <dc:creator>FajekM</dc:creator>
  <dc:description/>
  <dc:language>en-US</dc:language>
  <cp:lastModifiedBy>FajekM</cp:lastModifiedBy>
  <dcterms:modified xsi:type="dcterms:W3CDTF">2016-02-19T11:29:00Z</dcterms:modified>
  <cp:revision>1</cp:revision>
  <dc:subject/>
  <dc:title/>
</cp:coreProperties>
</file>