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70" w:before="0" w:after="0"/>
        <w:jc w:val="right"/>
        <w:textAlignment w:val="baseline"/>
        <w:rPr>
          <w:rStyle w:val="StrongEmphasis"/>
          <w:rFonts w:ascii="Calibri" w:hAnsi="Calibri" w:cs="Arial"/>
          <w:b w:val="false"/>
          <w:b w:val="false"/>
        </w:rPr>
      </w:pPr>
      <w:r>
        <w:rPr>
          <w:rStyle w:val="StrongEmphasis"/>
          <w:rFonts w:cs="Arial" w:ascii="Calibri" w:hAnsi="Calibri"/>
          <w:b w:val="false"/>
        </w:rPr>
        <w:t>Załącznik 1</w:t>
      </w:r>
    </w:p>
    <w:p>
      <w:pPr>
        <w:pStyle w:val="NormalnyWeb"/>
        <w:spacing w:lineRule="atLeast" w:line="300"/>
        <w:rPr>
          <w:rFonts w:ascii="Calibri" w:hAnsi="Calibri" w:cs="Arial"/>
        </w:rPr>
      </w:pPr>
      <w:r>
        <w:rPr>
          <w:rStyle w:val="StrongEmphasis"/>
          <w:rFonts w:cs="Arial" w:ascii="Calibri" w:hAnsi="Calibri"/>
          <w:b w:val="false"/>
          <w:color w:val="FF0000"/>
        </w:rPr>
        <w:t>Tytuł szkolenia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Kurs specjalistyczny w dziedzinie „ Resuscytacja krążeniowo – oddechowa” program przeznaczony dla pielęgniarek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</w:rPr>
      </w:pPr>
      <w:r>
        <w:rPr>
          <w:rStyle w:val="StrongEmphasis"/>
          <w:rFonts w:cs="Arial" w:ascii="Calibri" w:hAnsi="Calibri"/>
          <w:b w:val="false"/>
          <w:color w:val="FF0000"/>
        </w:rPr>
        <w:t>Opis szkoleni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wyniku realizacji programu kształcenia kursu specjalistycznego </w:t>
      </w:r>
      <w:r>
        <w:rPr>
          <w:i/>
          <w:sz w:val="24"/>
          <w:szCs w:val="24"/>
        </w:rPr>
        <w:t>Resuscytacja krążeniowo-oddechowa</w:t>
      </w:r>
      <w:r>
        <w:rPr>
          <w:sz w:val="24"/>
          <w:szCs w:val="24"/>
        </w:rPr>
        <w:t xml:space="preserve"> pielęgniarka, powinna posiadać umiejętnośc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drażać standardy postępowania resuscytacyjnego w stanach nagląc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ć defibrylację osoby dorosłej i dziecka zgodnie z obowiązującą techniką,  zasadami oraz proceduram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ożyć wkłucie obwodow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systować lekarzowi przy założeniu wkłucia centraln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mówić działanie oraz dawkowanie u dzieci i dorosłych farmakoterapeutyków używanych podczas resuscy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tanach naglących podawać dożylnie leki oraz przetaczać płyny infuzyjne </w:t>
        <w:br/>
        <w:t>w ramach postępowania w resuscytacji krążeniowo-oddech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gulować prędkość podawania dożylnych wlewów kroplowych zależnie od stanu pacjenta i jego potrzeb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znawać i przeciwdziałać powikłanio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ółpracować z zespołem ratowniczym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color w:val="FF0000"/>
          <w:sz w:val="24"/>
          <w:szCs w:val="24"/>
        </w:rPr>
        <w:t>Do kogo kierowane jest szkolenie:</w:t>
      </w:r>
      <w:r>
        <w:rPr>
          <w:rStyle w:val="StrongEmphasis"/>
          <w:rFonts w:cs="Arial"/>
          <w:b w:val="false"/>
          <w:color w:val="000000"/>
          <w:sz w:val="24"/>
          <w:szCs w:val="24"/>
        </w:rPr>
        <w:t xml:space="preserve"> Kurs kierowany jest do pielęgniarek zatrudnionych w Zakładach Opiekuńczo – Leczniczych w Spółce „Sanatoria Dolnoslaskie” w Sokołowsku i Rościszowie. Celem kształcenia jest rozpoznanie przez pielęgniarkę stanu nagłego zagrożenia zdrowotnego i umiejętność podjęcia działań resuscytacyjnych u osób dorosłych zgodnie ze współczesną  wiedzą z zakresu ratownictwa medycznego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cs="Arial"/>
          <w:b w:val="false"/>
          <w:b w:val="false"/>
          <w:color w:val="FF0000"/>
          <w:sz w:val="24"/>
          <w:szCs w:val="24"/>
        </w:rPr>
      </w:pPr>
      <w:r>
        <w:rPr>
          <w:rStyle w:val="StrongEmphasis"/>
          <w:rFonts w:cs="Arial"/>
          <w:b w:val="false"/>
          <w:color w:val="FF0000"/>
        </w:rPr>
        <w:t>Liczba edycji:</w:t>
      </w:r>
      <w:r>
        <w:rPr>
          <w:rStyle w:val="StrongEmphasis"/>
          <w:rFonts w:cs="Arial"/>
          <w:b w:val="false"/>
          <w:color w:val="000000"/>
        </w:rPr>
        <w:t xml:space="preserve"> 1</w:t>
      </w:r>
      <w:r>
        <w:rPr>
          <w:rStyle w:val="StrongEmphasis"/>
          <w:rFonts w:cs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cs="Arial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Arial"/>
          <w:b w:val="false"/>
          <w:color w:val="FF0000"/>
          <w:sz w:val="24"/>
          <w:szCs w:val="24"/>
        </w:rPr>
        <w:t>Liczba uczestników:</w:t>
      </w:r>
      <w:r>
        <w:rPr>
          <w:rStyle w:val="StrongEmphasis"/>
          <w:rFonts w:cs="Arial"/>
          <w:b w:val="false"/>
          <w:color w:val="000000"/>
          <w:sz w:val="24"/>
          <w:szCs w:val="24"/>
        </w:rPr>
        <w:t xml:space="preserve">  12 osób 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FF0000"/>
        </w:rPr>
        <w:t>Miejsce realizacji szkolenia: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</w:rPr>
      </w:pPr>
      <w:r>
        <w:rPr>
          <w:rStyle w:val="StrongEmphasis"/>
          <w:rFonts w:eastAsia="Calibri" w:cs="Calibri" w:ascii="Calibri" w:hAnsi="Calibri"/>
          <w:b w:val="false"/>
        </w:rPr>
        <w:t xml:space="preserve"> </w:t>
      </w:r>
      <w:r>
        <w:rPr>
          <w:rStyle w:val="StrongEmphasis"/>
          <w:rFonts w:cs="Arial" w:ascii="Calibri" w:hAnsi="Calibri"/>
          <w:b w:val="false"/>
        </w:rPr>
        <w:t>–</w:t>
      </w:r>
      <w:r>
        <w:rPr>
          <w:rStyle w:val="StrongEmphasis"/>
          <w:rFonts w:eastAsia="Calibri" w:cs="Calibri" w:ascii="Calibri" w:hAnsi="Calibri"/>
          <w:b w:val="false"/>
        </w:rPr>
        <w:t xml:space="preserve"> </w:t>
      </w:r>
      <w:r>
        <w:rPr>
          <w:rStyle w:val="StrongEmphasis"/>
          <w:rFonts w:cs="Arial" w:ascii="Calibri" w:hAnsi="Calibri"/>
          <w:b w:val="false"/>
        </w:rPr>
        <w:t>zajęcia teoretyczne: Sokołowsko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000000"/>
        </w:rPr>
      </w:pPr>
      <w:r>
        <w:rPr>
          <w:rStyle w:val="StrongEmphasis"/>
          <w:rFonts w:eastAsia="Calibri" w:cs="Calibri" w:ascii="Calibri" w:hAnsi="Calibri"/>
          <w:b w:val="false"/>
          <w:color w:val="000000"/>
        </w:rPr>
        <w:t xml:space="preserve"> </w:t>
      </w:r>
      <w:r>
        <w:rPr>
          <w:rStyle w:val="StrongEmphasis"/>
          <w:rFonts w:cs="Arial" w:ascii="Calibri" w:hAnsi="Calibri"/>
          <w:b w:val="false"/>
          <w:color w:val="000000"/>
        </w:rPr>
        <w:t xml:space="preserve">- zajęcia praktyczne: placówki stażowe. </w:t>
      </w:r>
    </w:p>
    <w:p>
      <w:pPr>
        <w:pStyle w:val="NormalnyWeb"/>
        <w:shd w:fill="FFFFFF" w:val="clear"/>
        <w:spacing w:lineRule="atLeast" w:line="270" w:before="28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FF0000"/>
        </w:rPr>
      </w:pPr>
      <w:r>
        <w:rPr>
          <w:rStyle w:val="StrongEmphasis"/>
          <w:rFonts w:cs="Arial" w:ascii="Calibri" w:hAnsi="Calibri"/>
          <w:b w:val="false"/>
          <w:color w:val="FF0000"/>
        </w:rPr>
        <w:t xml:space="preserve">Wymagania dotyczące doświadczenia trenera prowadzącego szkolenie: </w:t>
        <w:tab/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Wykładowcami mogą być osoby mające nie mniej niż pięcioletni staż zawodowy w zakresie będącym przedmiotem kursu oraz spełniają, co najmniej jeden z warunków: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1.</w:t>
        <w:tab/>
        <w:t xml:space="preserve">posiadają tytuł zawodowy magistra pielęgniarstwa, 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2.</w:t>
        <w:tab/>
        <w:t xml:space="preserve">posiadają tytuł specjalisty w dziedzinie pielęgniarstwa anestezjologicznego 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i intensywnej opieki, ratunkowego,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3.</w:t>
        <w:tab/>
        <w:t>posiadają specjalizację lekarską w dziedzinie anestezjologii i intensywnej terapii, medycyny ratunkowej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bCs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  <w:t>WYMAGANE ŚWIADECTWA I CERTYFIKATY ( DOKUMENTY POTWIERDZAJĄCE POSIADANE UPRAWNIENIA )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Kursy specjalistyczne winny być realizowane przez uprawnione podmioty, zgodnie z regulacjami określonymi w ustawie z dnia 15 lipca 2011r. o zawodach pielęgniarki i położnej (t.j.: Dz.U. Nr 174/2011, poz. 1039 z późn. zm.) oraz zgodnie z obowiązującymi aktami wykonawczymi do tej ustawy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Wymagane są: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Calibri" w:hAnsi="Calibri"/>
          <w:bCs/>
          <w:color w:val="000000"/>
        </w:rPr>
        <w:t>- dokument potwierdzający posiadanie wpisu do rejestru podmiotów prowadzących kształcenie podyplomowe w zakresie organizacji kursu specjalistycznego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oraz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decyzja o zatwierdzeniu programu kursu specjalistycznego w danej dziedzinie, wydana przez Dyrektora Centrum Kształcenia Podyplomowego Pielęgniarek i Położnych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cs="Arial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owyższe uprawnienia winny odnosić się do całego okresu trwania kursu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Kursy specjalistyczne muszą odbywać się w języku polskim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Kserokopie oryginalnych dokumentów uprawniających do prowadzenia kursów specjalistycznych dla pielęgniarek i położnych w danej/-ych dziedzinie/-nach musi/-szą być załączona/-e do oferty/ ofert.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Calibri" w:hAnsi="Calibri"/>
          <w:bCs/>
          <w:color w:val="000000"/>
        </w:rPr>
        <w:t xml:space="preserve">W przypadku, gdy ważność decyzji zatwierdzającej program specjalizacji wygasa w trakcie realizacji zamówienia, organizator szkolenia zobowiązany jest dołączyć do oferty oświadczenie, w którym zobowiąże się do uzyskania decyzji oraz - jeżeli podlega takiemu obowiązkowi - wpisu do właściwego rejestru podmiotów prowadzących kształcenie podyplomowe, zapewniających ciągłość uprawnień do kontynuowania Kursu specjalistycznego. 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FF0000"/>
        </w:rPr>
      </w:pPr>
      <w:r>
        <w:rPr>
          <w:rFonts w:cs="Arial" w:ascii="Calibri" w:hAnsi="Calibri"/>
          <w:bCs/>
          <w:color w:val="FF0000"/>
        </w:rPr>
        <w:t xml:space="preserve">Uzyskane certyfikaty (zaświadczenia):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Zaświadczenie o ukończeniu kursu.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Wykonawca zobowiązany jest do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przygotowania ramowego programu kształcenia (program kształcenia musi uwzględniać wszystkie elementy modułów wskazanych w planie nauczania ramowego programu, jednak treści kształcenia mogą być dostosowane do warunków i potrzeb lokalnych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opracowania dokumentacji szkoleniowej (harmonogramy zajęć,  literaturę do poszczególnych modułów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Wykonawca zapewnia: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 bazę dydaktyczną dostosowaną do liczby uczestników kursu specjalistycznego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sale wykładowe do zajęć teoretycznych na terenie Sokołowska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zajęcia praktyczne na terenie placówki stażowej w odległości nie większej niż 100 km od siedziby Spółki,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koszty dojazdu szkoleniowca do Sokołowska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 xml:space="preserve">koszty noclegów szkoleniowca,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koszty ubezpieczenia uczestników szkolenia podczas zajęć praktycznych (OC, NNW, ekspozycja zawodowa)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organizacji i pokrycia kosztów lunchu (lunch w danym dniu szkoleniowym dla każdego uczestnika szkolenia w postaci jednodaniowego posiłku i napoju, przykładowe menu: frytki, pierś z kurczaka, surówka, napój),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Calibri" w:hAnsi="Calibri"/>
          <w:bCs/>
          <w:color w:val="000000"/>
        </w:rPr>
        <w:t>- organizacji i pokrycia kosztów dwóch przerw kawowych podczas każdego dnia szkoleniowego dla kursantów (z zapewnieniem kawy rozpuszczalnej, herbaty, cukru, mleczka do kawy, napoi zimnych: wody i soku owocowego – 0,5 l na osobę, kruchych ciastek – 3 rodzaje – 0,25 kg/osobę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- zapewnienie materiałów szkoleniowych (m.in. długopis, notes, teczka), oraz wydrukowanych materiałów szkoleniowych dla każdego uczestnika szkolenia.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val="pl-PL"/>
            </w:rPr>
          </w:pPr>
          <w:r>
            <w:rPr>
              <w:lang w:val="pl-PL"/>
            </w:rPr>
          </w:r>
        </w:p>
        <w:p>
          <w:pPr>
            <w:pStyle w:val="Footer"/>
            <w:rPr>
              <w:lang w:val="pl-PL"/>
            </w:rPr>
          </w:pPr>
          <w:r>
            <w:rPr>
              <w:lang w:val="pl-PL"/>
            </w:rPr>
          </w:r>
        </w:p>
        <w:p>
          <w:pPr>
            <w:pStyle w:val="Footer"/>
            <w:spacing w:before="0" w:after="200"/>
            <w:rPr>
              <w:i/>
              <w:i/>
              <w:sz w:val="20"/>
              <w:lang w:val="pl-PL"/>
            </w:rPr>
          </w:pPr>
          <w:r>
            <w:rPr>
              <w:i/>
              <w:sz w:val="20"/>
              <w:lang w:val="pl-PL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spacing w:before="0" w:after="200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spacing w:before="0" w:after="200"/>
            <w:ind w:left="-108" w:hanging="0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111950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119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53"/>
        </w:tabs>
        <w:ind w:left="936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8:00Z</dcterms:created>
  <dc:creator>Robert</dc:creator>
  <dc:description/>
  <cp:keywords/>
  <dc:language>en-US</dc:language>
  <cp:lastModifiedBy>FajekM</cp:lastModifiedBy>
  <cp:lastPrinted>2014-09-10T13:04:00Z</cp:lastPrinted>
  <dcterms:modified xsi:type="dcterms:W3CDTF">2016-02-11T09:34:00Z</dcterms:modified>
  <cp:revision>3</cp:revision>
  <dc:subject/>
  <dc:title/>
</cp:coreProperties>
</file>