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do zadania 2b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nie utwardzenia drogi o wymiarach 75m x 3,5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prac do wykonania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chaniczne wykonywanie koryta o głębokości 45cm  - pow. ok. 270m</w:t>
      </w:r>
      <w:r>
        <w:rPr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ywiezienie urobku samochodami – ok. 120m</w:t>
      </w:r>
      <w:r>
        <w:rPr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ykonanie podbudowy z kruszywa łamanego. Warstwa  dolna, grubość po zagęszczeniu  20cm – ok. 270m</w:t>
      </w:r>
      <w:r>
        <w:rPr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arstwy odsączające z piasku z zagęszczeniem. Grubość po zagęszczeniu 10cm –ok. 270m</w:t>
      </w:r>
      <w:r>
        <w:rPr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brzeża beton owe 30 x 8cm na ławie betonowej – długość ok. 150mb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łożenie kostki na podsypce cementowo – piaskowej na pow. ok. 270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b/>
          <w:color w:val="FF0000"/>
          <w:sz w:val="24"/>
          <w:szCs w:val="24"/>
          <w:u w:val="single"/>
        </w:rPr>
        <w:t xml:space="preserve">UWAGA do poz.6    - kostkę dostarcza Zamawiający. Koska pochodzi z rozbiórki i zostanie dostarczona  przez Zamawiającego na miejsce budowy. 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Początek i koniec  drogi należy  ograniczyć krawężnikiem drogowym „ na płasko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18:00Z</dcterms:created>
  <dc:creator>GrzybowskiI</dc:creator>
  <dc:description/>
  <dc:language>en-US</dc:language>
  <cp:lastModifiedBy>FajekM</cp:lastModifiedBy>
  <dcterms:modified xsi:type="dcterms:W3CDTF">2016-04-05T11:18:00Z</dcterms:modified>
  <cp:revision>2</cp:revision>
  <dc:subject/>
  <dc:title/>
</cp:coreProperties>
</file>