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WYKAZ ROBÓT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3261"/>
        <w:gridCol w:w="1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, 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wykonanej roboty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ealizacji</w:t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azu należy dołączyć dowody potwierdzające, że w/w roboty zostały wykonane należyc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upoważniony przedstawicie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7:00Z</dcterms:created>
  <dc:creator>AndrzejR</dc:creator>
  <dc:description/>
  <cp:keywords/>
  <dc:language>en-US</dc:language>
  <cp:lastModifiedBy>Iga</cp:lastModifiedBy>
  <dcterms:modified xsi:type="dcterms:W3CDTF">2015-08-11T17:45:00Z</dcterms:modified>
  <cp:revision>10</cp:revision>
  <dc:subject/>
  <dc:title/>
</cp:coreProperties>
</file>