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I PODMIOTÓW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FF0000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KTÓRE BĘDĄ UCZESTNICZYĆ W WYKONYWANIU ZAMÓWIENIA ZP 22/2016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4"/>
        <w:gridCol w:w="1843"/>
        <w:gridCol w:w="1701"/>
        <w:gridCol w:w="1985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adres (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leconych prac/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(np. um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(wymienić wraz z okresami czasu ogółem oraz w zakresie zabytków, z określeniem roboty budowlanej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dołączyć dokumenty potwierdzające, że ww. osoby posiadają wymagane przepisami Prawa budowlanego uprawn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oważniony przedstawiciel)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6:00Z</dcterms:created>
  <dc:creator>AndrzejR</dc:creator>
  <dc:description/>
  <cp:keywords/>
  <dc:language>en-US</dc:language>
  <cp:lastModifiedBy>FajekM</cp:lastModifiedBy>
  <dcterms:modified xsi:type="dcterms:W3CDTF">2016-04-04T11:16:00Z</dcterms:modified>
  <cp:revision>18</cp:revision>
  <dc:subject/>
  <dc:title/>
</cp:coreProperties>
</file>