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eastAsia="Times New Roman" w:cs="Arial"/>
          <w:color w:val="000000"/>
          <w:sz w:val="17"/>
          <w:lang w:eastAsia="pl-PL"/>
        </w:rPr>
      </w:pPr>
      <w:r>
        <w:rPr>
          <w:rFonts w:eastAsia="Times New Roman" w:cs="Arial"/>
          <w:color w:val="000000"/>
          <w:sz w:val="17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2" w:tgtFrame="_blank">
        <w:r>
          <w:rPr>
            <w:rStyle w:val="InternetLink"/>
            <w:rFonts w:eastAsia="Times New Roman" w:cs="Arial"/>
            <w:b/>
            <w:bCs/>
            <w:sz w:val="17"/>
            <w:lang w:eastAsia="pl-PL"/>
          </w:rPr>
          <w:t>Ogłoszenie nr 34923-2016 z dnia 2016-04-05 r.</w:t>
        </w:r>
      </w:hyperlink>
      <w:r>
        <w:rPr>
          <w:rFonts w:eastAsia="Times New Roman" w:cs="Arial"/>
          <w:color w:val="000000"/>
          <w:sz w:val="17"/>
          <w:szCs w:val="17"/>
          <w:lang w:eastAsia="pl-PL"/>
        </w:rPr>
        <w:t xml:space="preserve"> Ogłoszenie o zamówieniu - Sokołowsko</w:t>
        <w:br/>
        <w:t>Przedmiotem zamówienia są roboty budowlane, w których zakres wchodzi: Zadanie 1a : Remont i przebudowa budynku gospodarczego Zadanie 1b : Dobudowa wiaty drewnianej wraz z utwardzeniem terenu Zadanie 2a : Remont leżakowni przy obiekcie...</w:t>
        <w:br/>
        <w:t xml:space="preserve">Termin składania ofert: 2016-04-14 </w:t>
      </w:r>
    </w:p>
    <w:p>
      <w:pPr>
        <w:pStyle w:val="Normal"/>
        <w:spacing w:lineRule="atLeast" w:line="40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pl-PL"/>
        </w:rPr>
        <w:t>Numer ogłoszenia: 43673 - 2016; data zamieszczenia: 19.04.2016</w:t>
      </w:r>
      <w:r>
        <w:rPr>
          <w:rFonts w:eastAsia="Times New Roman" w:cs="Arial" w:ascii="Arial" w:hAnsi="Arial"/>
          <w:color w:val="000000"/>
          <w:sz w:val="28"/>
          <w:szCs w:val="28"/>
          <w:lang w:eastAsia="pl-PL"/>
        </w:rPr>
        <w:br/>
        <w:br/>
        <w:t>OGŁOSZENIE O ZMIANIE OGŁOSZ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głoszenie dotyczy: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Ogłoszenia o zamówieniu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Informacje o zmienianym ogłoszeniu: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34923 - 2016 data 05.04.2016 r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Sanatoria Dolnośląskie sp. z o.o., ul. Parkowa 3, 58-351 Sokołowsko, woj. dolnośląskie, tel. 74 8458240, fax. 74 8458237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SEKCJA II: ZMIANY W OGŁOSZENIU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50" w:hanging="36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Miejsce, w którym znajduje się zmieniany tekst: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IV.4.4).</w:t>
      </w:r>
    </w:p>
    <w:p>
      <w:pPr>
        <w:pStyle w:val="Normal"/>
        <w:numPr>
          <w:ilvl w:val="0"/>
          <w:numId w:val="1"/>
        </w:numPr>
        <w:spacing w:lineRule="atLeast" w:line="400" w:before="0" w:after="200"/>
        <w:ind w:left="450" w:hanging="36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W ogłoszeniu jest: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IV.4.4) Termin składania wniosków o dopuszczenie do udziału w postępowaniu lub ofert: 14.04.2016 godzina 11:30, miejsce: Oferty należy składać w siedzibie zamawiającego w sekretariacie w Sokołowsku..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W ogłoszeniu powinno być: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IV.4.4) Termin składania wniosków o dopuszczenie do udziału w postępowaniu lub ofert: 25.04.2016 godzina 10:30, miejsce: Oferty należy składać w siedzibie zamawiającego w sekretariacie w Sokołowsku..</w:t>
      </w:r>
    </w:p>
    <w:p>
      <w:pPr>
        <w:pStyle w:val="Normal"/>
        <w:spacing w:lineRule="atLeast" w:line="40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2.portal.uzp.gov.pl/index.php?ogloszenie=show&amp;pozycja=34923&amp;rok=2016-04-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30:00Z</dcterms:created>
  <dc:creator>FajekM</dc:creator>
  <dc:description/>
  <dc:language>en-US</dc:language>
  <cp:lastModifiedBy>FajekM</cp:lastModifiedBy>
  <dcterms:modified xsi:type="dcterms:W3CDTF">2016-04-19T10:31:00Z</dcterms:modified>
  <cp:revision>1</cp:revision>
  <dc:subject/>
  <dc:title/>
</cp:coreProperties>
</file>