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 CE"/>
          <w:color w:val="000000"/>
          <w:sz w:val="17"/>
          <w:lang w:eastAsia="pl-PL"/>
        </w:rPr>
      </w:pPr>
      <w:r>
        <w:rPr>
          <w:rFonts w:eastAsia="Times New Roman" w:cs="Arial CE"/>
          <w:color w:val="000000"/>
          <w:sz w:val="17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 CE"/>
            <w:b/>
            <w:bCs/>
            <w:sz w:val="17"/>
            <w:lang w:eastAsia="pl-PL"/>
          </w:rPr>
          <w:t>Ogłoszenie nr 34923-2016 z dnia 2016-04-05 r.</w:t>
        </w:r>
      </w:hyperlink>
      <w:r>
        <w:rPr>
          <w:rFonts w:eastAsia="Times New Roman" w:cs="Arial CE"/>
          <w:color w:val="000000"/>
          <w:sz w:val="17"/>
          <w:szCs w:val="17"/>
          <w:lang w:eastAsia="pl-PL"/>
        </w:rPr>
        <w:t xml:space="preserve"> Ogłoszenie o zamówieniu - Sokołowsko</w:t>
        <w:br/>
        <w:t>Przedmiotem zamówienia są roboty budowlane, w których zakres wchodzi: Zadanie 1a : Remont i przebudowa budynku gospodarczego Zadanie 1b : Dobudowa wiaty drewnianej wraz z utwardzeniem terenu Zadanie 2a : Remont leżakowni przy obiekcie...</w:t>
        <w:br/>
        <w:t xml:space="preserve">Termin składania ofert: 2016-04-14 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Numer ogłoszenia: 35135 - 2016; data zamieszczenia: 06.04.2016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34923 - 2016 data 05.04.2016 r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4.04.2016 godzina 11:30, miejsce: Oferty należy składać w siedzibie zamawiającego w sekretariacie w Sokołowsku.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22.04.2016 godzina 11:30, miejsce: Oferty należy składać w siedzibie zamawiającego w sekretariacie w Sokołowsku.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34923&amp;rok=2016-04-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6:00Z</dcterms:created>
  <dc:creator>FajekM</dc:creator>
  <dc:description/>
  <dc:language>en-US</dc:language>
  <cp:lastModifiedBy>FajekM</cp:lastModifiedBy>
  <dcterms:modified xsi:type="dcterms:W3CDTF">2016-04-06T08:46:00Z</dcterms:modified>
  <cp:revision>1</cp:revision>
  <dc:subject/>
  <dc:title/>
</cp:coreProperties>
</file>