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36735-2016 z dnia 2016-04-08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dostawa i montaż opraw oświetleniowych do obiektu Waligóra. Zamówienie w ramach projektu pn.: Dostosowanie obiektu Waligóra w Sokołowsku do prowadzenia opieki długoterminowej nad osobami starszymi,...</w:t>
        <w:br/>
        <w:t xml:space="preserve">Termin składania ofert: 2016-04-25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45605 - 2016; data zamieszczenia: 22.04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36735 - 2016 data 08.04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4).</w:t>
      </w:r>
    </w:p>
    <w:p>
      <w:pPr>
        <w:pStyle w:val="Normal"/>
        <w:numPr>
          <w:ilvl w:val="0"/>
          <w:numId w:val="2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4) Osoby zdolne do wykonania zamówienia Opis sposobu dokonywania oceny spełniania tego warunku Zamawiający wymaga wykazu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 Zamawiający uzna warunek za spełniony, jeśli Wykonawca wypełni załącznik nr 4 do SIWZ i wykaże, że dysponuje osobami które będą uczestniczyć w wykonywaniu zamówienia przynajmniej w zakresie: 1) kierownika budowy, posiadającego uprawnienia do wykonywania samodzielnych funkcji w budownictwie bez ograniczeń, w specjalności ogólnobudowlanej, przy czym uprawnienia budowlane muszą być ważne i wydane zgodnie z ustawą z dnia 07 lipca 1994 r. Prawo budowlane (tekst jedn. Dz.U.2010.243.1623 ze zm.) oraz rozporządzeniem Ministra Transportu i Budownictwa z dnia 28 kwietnia 2006r. w sprawie samodzielnych funkcji technicznych w budownictwie (tekst jedn. Dz.U.2006.83.578 ze zm.) lub odpowiadające im ważne uprawnienia budowlane, które zostały wydane na podstawie wcześniej obowiązujących przepisów, upoważniające do kierowania robotami konstrukcyjno-budowlanymi objętymi przedmiotowym zamówieniem. Wymagany jest także wpis na listę członków właściwej Izby samorządu zawodowego, co potwierdza zaświadczenie wydane przez tę Izbę. Osoba, która będzie uczestniczyć w wykonaniu zamówienia musi posiadać co najmniej 5 letni staż pracy na stanowisku kierownika oraz kierował robotą budowlaną w której zakres wchodziły roboty podobnego rodzaju co przedmiot zamówienia o wartości brutto nie mniejszej niż 80 000 zł. Wykonawca może dysponować osobami wykazanymi w wykazie osób zarówno na podstawie umowy o pracę, jak i na innej podstawie np. umowie zlecenia, umowie o dzieło, czy umowie przedwstępnej. W innym przypadku wymagane jest przedstawienie oświadczenia osoby o oddaniu swojego potencjału do wykonania zamówienia. Wskazane osoby powinny biegle posługiwać się językiem polskim. W przypadku, gdy wskazane osoby nie wykazują się biegłą znajomością języka polskiego Wykonawca jest zobowiązany zapewnić co najmniej jednego tłumacza na okres realizacji umowy, w celu realizacji potrzeb wynikających z wykonywanego zamówienia. Doświadczenie w/w osób należy liczyć przed dniem wszczęcia niniejszego postępowania. UWAGA! Jeżeli Wykonawca wskaże okres doświadczenia zawodowego bez podania dat dziennych (wyłącznie miesiąc - rok) Zamawiający pominie przy obliczeniu wymaganego okresu skrajnych miesięcy z danego okresu, z uwagi na brak możliwości ustalenia faktycznego okresu doświadczenia w tych miesiącach. Ta sama zasada obowiązywać będzie w przypadku wskazania przez Wykonawcę okresu doświadczenia zawodowego bez dat miesięcznych (wyłącznie rok-rok), wówczas Zamawiający pominie skrajne lata. Ocena spełnienia ww warunków w oparciu o złożone dokumenty i formułę spełnia-nie spełnia..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II.3.4) Osoby zdolne do wykonania zamówienia Opis sposobu dokonywania oceny spełniania tego warunku Zamawiający wymaga wykazu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. Zamawiający uzna warunek za spełniony, jeśli Wykonawca wypełni załącznik nr 4 do SIWZ i wykaże, że dysponuje osobami które będą uczestniczyć w wykonywaniu zamówienia przynajmniej w zakresie: 1) kierownika robót, posiadającego uprawnienia do wykonywania samodzielnych funkcji w budownictwie bez ograniczeń, w specjalności instalacji elektrycznych, przy czym uprawnienia budowlane muszą być ważne i wydane zgodnie z ustawą z dnia 07 lipca 1994 r. Prawo budowlane (tekst jedn. Dz.U.2010.243.1623 ze zm.) oraz rozporządzeniem Ministra Transportu i Budownictwa z dnia 28 kwietnia 2006r. w sprawie samodzielnych funkcji technicznych w budownictwie (tekst jedn. Dz.U.2006.83.578 ze zm.) lub odpowiadające im ważne uprawnienia budowlane, które zostały wydane na podstawie wcześniej obowiązujących przepisów, upoważniające do kierowania robotami konstrukcyjno-budowlanymi objętymi przedmiotowym zamówieniem. Wymagany jest także wpis na listę członków właściwej Izby samorządu zawodowego, co potwierdza zaświadczenie wydane przez tę Izbę. Osoba, która będzie uczestniczyć w wykonaniu zamówienia musi posiadać co najmniej 5 letni staż pracy na stanowisku kierownika oraz kierował robotą budowlaną w której zakres wchodziły roboty podobnego rodzaju co przedmiot zamówienia o wartości brutto nie mniejszej niż 80 000 zł. Wykonawca może dysponować osobami wykazanymi w wykazie osób zarówno na podstawie umowy o pracę, jak i na innej podstawie np. umowie zlecenia, umowie o dzieło, czy umowie przedwstępnej. W innym przypadku wymagane jest przedstawienie oświadczenia osoby o oddaniu swojego potencjału do wykonania zamówienia. Wskazane osoby powinny biegle posługiwać się językiem polskim. W przypadku, gdy wskazane osoby nie wykazują się biegłą znajomością języka polskiego Wykonawca jest zobowiązany zapewnić co najmniej jednego tłumacza na okres realizacji umowy, w celu realizacji potrzeb wynikających z wykonywanego zamówienia. Doświadczenie w/w osób należy liczyć przed dniem wszczęcia niniejszego postępowania. UWAGA! Jeżeli Wykonawca wskaże okres doświadczenia zawodowego bez podania dat dziennych (wyłącznie miesiąc - rok) Zamawiający pominie przy obliczeniu wymaganego okresu skrajnych miesięcy z danego okresu, z uwagi na brak możliwości ustalenia faktycznego okresu doświadczenia w tych miesiącach. Ta sama zasada obowiązywać będzie w przypadku wskazania przez Wykonawcę okresu doświadczenia zawodowego bez dat miesięcznych (wyłącznie rok-rok), wówczas Zamawiający pominie skrajne lata. Ocena spełnienia ww warunków w oparciu o złożone dokumenty i formułę spełnia-nie spełnia.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5.04.2016 godzina 12:30, miejsce: Oferty należy składać w siedzibie zamawiającego w sekretariacie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6.04.2016 godzina 10:30, miejsce: Oferty należy składać w siedzibie zamawiającego w sekretariacie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36735&amp;rok=2016-04-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2:00Z</dcterms:created>
  <dc:creator>FajekM</dc:creator>
  <dc:description/>
  <dc:language>en-US</dc:language>
  <cp:lastModifiedBy>FajekM</cp:lastModifiedBy>
  <dcterms:modified xsi:type="dcterms:W3CDTF">2016-04-22T11:45:00Z</dcterms:modified>
  <cp:revision>1</cp:revision>
  <dc:subject/>
  <dc:title/>
</cp:coreProperties>
</file>