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 CE"/>
          <w:color w:val="000000"/>
          <w:sz w:val="17"/>
          <w:lang w:eastAsia="pl-PL"/>
        </w:rPr>
      </w:pPr>
      <w:r>
        <w:rPr>
          <w:rFonts w:eastAsia="Times New Roman" w:cs="Arial CE"/>
          <w:color w:val="000000"/>
          <w:sz w:val="17"/>
          <w:lang w:eastAsia="pl-PL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 CE"/>
            <w:b/>
            <w:bCs/>
            <w:sz w:val="17"/>
            <w:lang w:eastAsia="pl-PL"/>
          </w:rPr>
          <w:t>www.sanatoria-dolnoslaskie.pl</w:t>
        </w:r>
      </w:hyperlink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Sokołowsko: Przedmiotem zamówienia jest opracowanie dokumentacji projektowej dla zadania pn.: Modernizacja i dostosowanie budynku Specjalistycznego Szpitala Chorób Płuc w Rościszowie do prowadzonej działalności leczniczej.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</w: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Numer ogłoszenia: 42213 - 2016; data zamieszczenia: 15.04.2016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  <w:t>OGŁOSZENIE O ZAMÓWIENIU - usługi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Zamieszczanie ogłosz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głoszenie dotyczy:</w:t>
      </w:r>
      <w:r>
        <w:rPr/>
        <w:t xml:space="preserve"> </w:t>
      </w:r>
    </w:p>
    <w:tbl>
      <w:tblPr>
        <w:tblW w:w="484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4643"/>
      </w:tblGrid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7"/>
                <w:szCs w:val="17"/>
                <w:lang w:eastAsia="pl-PL"/>
              </w:rPr>
              <w:t>V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  <w:t>zamówienia publicznego</w:t>
            </w:r>
          </w:p>
        </w:tc>
      </w:tr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  <w:t>zawarcia umowy ramowej</w:t>
            </w:r>
          </w:p>
        </w:tc>
      </w:tr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  <w:t>ustanowienia dynamicznego systemu zakupów (DSZ)</w:t>
            </w:r>
          </w:p>
        </w:tc>
      </w:tr>
    </w:tbl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. 1) NAZWA I ADRES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Sanatoria Dolnośląskie sp. z o.o. , ul. Parkowa 3, 58-351 Sokołowsko, woj. dolnośląskie, tel. 74 8458240, faks 74 8458237.</w:t>
      </w:r>
    </w:p>
    <w:p>
      <w:pPr>
        <w:pStyle w:val="Normal"/>
        <w:numPr>
          <w:ilvl w:val="0"/>
          <w:numId w:val="9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www.sanatoria-dolnoslaskie.pl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. 2) RODZAJ ZAMAWIAJĄCEGO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Podmiot prawa publicznego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Przedmiotem zamówienia jest opracowanie dokumentacji projektowej dla zadania pn.: Modernizacja i dostosowanie budynku Specjalistycznego Szpitala Chorób Płuc w Rościszowie do prowadzonej działalności leczniczej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2) Rodzaj zamówi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usługi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4) Określenie przedmiotu oraz wielkości lub zakresu zamówi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Przedmiotem zamówienia jest opracowanie dokumentacji projektowej dla zadania pn.: Modernizacja i dostosowanie budynku Specjalistycznego Szpitala Chorób Płuc w Rościszowie do prowadzonej działalności leczniczej..</w:t>
      </w:r>
    </w:p>
    <w:p>
      <w:pPr>
        <w:pStyle w:val="Normal"/>
        <w:spacing w:lineRule="atLeast" w:line="400" w:before="0" w:after="0"/>
        <w:ind w:left="225" w:hanging="0"/>
        <w:rPr/>
      </w:pPr>
      <w:r>
        <w:rPr/>
        <w:t xml:space="preserve">II.1.5) </w:t>
      </w:r>
    </w:p>
    <w:tbl>
      <w:tblPr>
        <w:tblW w:w="5401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5131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5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7"/>
                <w:szCs w:val="17"/>
                <w:lang w:eastAsia="pl-PL"/>
              </w:rPr>
              <w:t>przewiduje się udzielenie zamówień uzupełniających</w:t>
            </w:r>
          </w:p>
        </w:tc>
      </w:tr>
    </w:tbl>
    <w:p>
      <w:pPr>
        <w:pStyle w:val="Normal"/>
        <w:numPr>
          <w:ilvl w:val="0"/>
          <w:numId w:val="8"/>
        </w:numPr>
        <w:spacing w:lineRule="atLeast" w:line="400" w:before="0" w:after="0"/>
        <w:ind w:left="45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kreślenie przedmiotu oraz wielkości lub zakresu zamówień uzupełniających</w:t>
      </w:r>
    </w:p>
    <w:p>
      <w:pPr>
        <w:pStyle w:val="Normal"/>
        <w:numPr>
          <w:ilvl w:val="0"/>
          <w:numId w:val="8"/>
        </w:numPr>
        <w:spacing w:lineRule="atLeast" w:line="400" w:before="0" w:after="280"/>
        <w:ind w:left="45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6) Wspólny Słownik Zamówień (CPV)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71.00.00.00-8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7) Czy dopuszcza się złożenie oferty częściowej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8) Czy dopuszcza się złożenie oferty wariantowej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Zakończenie: 30.11.2016.</w:t>
      </w:r>
    </w:p>
    <w:p>
      <w:pPr>
        <w:pStyle w:val="Normal"/>
        <w:spacing w:lineRule="atLeast" w:line="400" w:before="375" w:after="225"/>
        <w:rPr/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formacja na temat wadium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nie dotycz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2) ZALICZKI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Zamawiający nie wymaga dokumentów na potwierdzenie spełnienia tego warunku. Wystarczy podpisany wzór oferty</w:t>
      </w:r>
    </w:p>
    <w:p>
      <w:pPr>
        <w:pStyle w:val="Normal"/>
        <w:numPr>
          <w:ilvl w:val="0"/>
          <w:numId w:val="7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W celu spełnienia powyższego warunku Wykonawca obowiązany jest złożyć 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. Zamawiający uzna warunek za spełniony, jeżeli wykonawca wykaże: minimum 1 usługę tożsamą lub rodzajowo podobną wykonaną na obiekcie wpisanym do rejestru zabytków, na kwotę brutto min. 150 000,00 zł Ocena spełnienia wymienionych wyżej warunków zostanie dokonana zgodnie z formułą spełnia-nie spełnia.</w:t>
      </w:r>
    </w:p>
    <w:p>
      <w:pPr>
        <w:pStyle w:val="Normal"/>
        <w:numPr>
          <w:ilvl w:val="0"/>
          <w:numId w:val="7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Obowiązuje jedynie oświadczenie zawarte w zał. nr 1 do SIWZ - wzorze oferty i poniższe wytyczne: Wykonawca może dysponować tymi osobami zatrudnionymi zarówno na podstawie umowy o pracę, jak i na innej podstawie np. umowie zlecenia, umowie o dzieło, czy umowie przedwstępnej. Zamawiający dopuszcza wszelkie formy korzystania z narzędzi i urządzeń niezbędnych do wykonania zamówienia publicznego zarówno jako właściciel, jak i użytkownik, zastawnik, najemca, dzierżawca lub na innej podstawie prawnej (np. leasing), z którym łączy się określone władztwo nad cudzą rzeczą. Ocena spełnienia wymienionych wyżej warunków zostanie dokonana zgodnie z formułą spełnia-nie spełnia.</w:t>
      </w:r>
    </w:p>
    <w:p>
      <w:pPr>
        <w:pStyle w:val="Normal"/>
        <w:numPr>
          <w:ilvl w:val="0"/>
          <w:numId w:val="7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Obowiązuje jedynie oświadczenie zawarte w zał. nr 1 do SIWZ - wzorze oferty i poniższe wytyczne: Wykonawca może dysponować tymi osobami zatrudnionymi zarówno na podstawie umowy o pracę, jak i na innej podstawie np. umowie zlecenia, umowie o dzieło, czy umowie przedwstępnej. Zamawiający dopuszcza wszelkie formy korzystania z narzędzi i urządzeń niezbędnych do wykonania zamówienia publicznego zarówno jako właściciel, jak i użytkownik, zastawnik, najemca, dzierżawca lub na innej podstawie prawnej (np. leasing), z którym łączy się określone władztwo nad cudzą rzeczą. Ocena spełnienia wymienionych wyżej warunków zostanie dokonana zgodnie z formułą spełnia-nie spełnia.</w:t>
      </w:r>
    </w:p>
    <w:p>
      <w:pPr>
        <w:pStyle w:val="Normal"/>
        <w:numPr>
          <w:ilvl w:val="0"/>
          <w:numId w:val="7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W celu spełnienia powyższego warunku należy wykazać posiadanie polisy OC w zakresie prowadzonej działalności związanej z przedmiotem zamówienia. Zamawiający uzna warunek za spełniony jeśli Wykonawca przedstawi opłaconą polisę OC na kwotę co najmniej: 150 000,00 zł Ocena spełnienia wymienionych wyżej warunków zostanie dokonana zgodnie z formułą spełnia-nie spełnia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1"/>
        </w:numPr>
        <w:spacing w:lineRule="atLeast" w:line="400" w:before="280" w:after="1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oświadczenie, że osoby, które będą uczestniczyć w wykonywaniu zamówienia, posiadają wymagane uprawnienia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2"/>
        </w:numPr>
        <w:spacing w:lineRule="atLeast" w:line="400" w:before="280" w:after="2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400" w:before="280" w:after="1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oświadczenie o braku podstaw do wykluczenia;</w:t>
      </w:r>
    </w:p>
    <w:p>
      <w:pPr>
        <w:pStyle w:val="Normal"/>
        <w:numPr>
          <w:ilvl w:val="0"/>
          <w:numId w:val="3"/>
        </w:numPr>
        <w:spacing w:lineRule="atLeast" w:line="400" w:before="0" w:after="20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400" w:before="0" w:after="20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400" w:before="0" w:after="20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lineRule="atLeast" w:line="400" w:before="280" w:after="1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lineRule="atLeast" w:line="400" w:before="280" w:after="2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Oryginał pełnomocnictwa (jeśli jest wymagane). Uwaga! Wymagana jest forma pisemna i rodzaj pełnomocnictwa właściwy do poszczególnych czynności, a przede wszystkim do reprezentowania w przedmiotowym postępowaniu (w zależności od dokonywanej czynności prawnej, w tym do podpisania oferty) albo do reprezentowania w przedmiotowym postępowaniu i zawarcia umowy w sprawie zamówienia publicznego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1.1) Tryb udzielenia zamówi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45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1 - Cena - 97</w:t>
      </w:r>
    </w:p>
    <w:p>
      <w:pPr>
        <w:pStyle w:val="Normal"/>
        <w:numPr>
          <w:ilvl w:val="0"/>
          <w:numId w:val="6"/>
        </w:numPr>
        <w:spacing w:lineRule="atLeast" w:line="400" w:before="0" w:after="280"/>
        <w:ind w:left="45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2 - Termin usunięcia wady z tyt. Gwarancji i rękojmi - 3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2.2)</w:t>
      </w:r>
      <w:r>
        <w:rPr/>
        <w:t xml:space="preserve"> </w:t>
      </w:r>
    </w:p>
    <w:tbl>
      <w:tblPr>
        <w:tblW w:w="8518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248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7"/>
                <w:szCs w:val="17"/>
                <w:lang w:eastAsia="pl-PL"/>
              </w:rPr>
              <w:t>przeprowadzona będzie aukcja elektroniczna,</w:t>
            </w:r>
            <w:r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  <w:t xml:space="preserve"> adres strony, na której będzie prowadzona: </w:t>
            </w:r>
          </w:p>
        </w:tc>
      </w:tr>
    </w:tbl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Zamawiający dopuszcza istotne zmiany postanowień zawartej umowy w zakresie: a)zmian dokumentacji lub elementów składowych przedmiotu zamówienia przy zachowaniu ceny nie wyższej w przypadkach korzystnych dla zamawiającego np. ze względu na zastosowanie rozwiązań nowszych, lepszych itd., w tym także wynikających z przepisów prawa i zmian w tym obrębie. b)zmiany terminu wykonania zamówienia ze względu na organizacyjną działalność Zamawiającego lub inne nie dające się przewidzieć przyczyny o charakterze obiektywnym, np. działanie siły wyższej, a także w przypadku zmiany terminu naboru wniosków w ramach RPOWD na lata 2014-2020. c)ceny usługi brutto, w przypadku zmiany powszechnie obowiązujących stawek podatku VAT. d)miejsca dostawy dokumentacji będącej częścią przedmiotu zamówienia. e)sposobu rozliczania w zakresie np. sposobu wystawiania faktur VAT za wykonane usługi. f)zmian w zakresie podwykonawców, o ile są dopuszczone przepisami prawa. e)Zgodne z regulacją art. 144 u Pzp: -zakazuje się istotnych zmian postanowień zawartej umowy w stosunku do treści oferty, na podstawie której dokonano wyboru wykonawcy, chyba, że zamawiający przewidział możliwość dokonania takiej zmiany w ogłoszeniu o zamówieniu lub specyfikacji istotnych warunków zamówienia oraz określił warunki takiej zmiany. -dopuszczalne będą zmiany nieistotne, uznane za tożsame , tzn. takie, o których wiedza na etapie postępowania o udzielenie zamówienia nie wpłynie na krąg podmiotów ubiegających się o to zamówienie lub wynik postępowania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4.1)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 </w:t>
      </w: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www.sanatoria-dolnoslaskie.pl</w:t>
        <w:br/>
      </w: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SIWZ dostępna za darmo na stronie internetowej Zamawiającego lub odpłatnie na wniosek Wykonawcy w siedzibie Zamawiającego ul. Parkowa 3, 58-351 Sokołowsko - cena 20 zł (plus przesyłka)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27.04.2016 godzina 11:30, miejsce: Ofertę należy złożyć w siedzibie zamawiającego w sekretariacie siedziby Zamawiającego w Sokołowsk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4.5) Termin związania ofertą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nie dotyczy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atoria-dolnosla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53:00Z</dcterms:created>
  <dc:creator>FajekM</dc:creator>
  <dc:description/>
  <dc:language>en-US</dc:language>
  <cp:lastModifiedBy>FajekM</cp:lastModifiedBy>
  <dcterms:modified xsi:type="dcterms:W3CDTF">2016-04-15T11:53:00Z</dcterms:modified>
  <cp:revision>1</cp:revision>
  <dc:subject/>
  <dc:title/>
</cp:coreProperties>
</file>