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4 do SIWZ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OSÓB I PODMIOTÓW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TÓRE BĘDĄ UCZESTNICZYĆ W WYKONYWANIU ZAMÓWIENIA: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Remont i odtworzenie konstrukcji drewnianej balkonu wschodniego Specjalistycznego Szpitala Chorób Płuc w Rościszowi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Nazwa Wykonawcy 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Adres Wykonawcy 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fonu ........................................... Numer faksu 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923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984"/>
        <w:gridCol w:w="1843"/>
        <w:gridCol w:w="1701"/>
        <w:gridCol w:w="1985"/>
        <w:gridCol w:w="198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, adres (imię i nazwisk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zleconych prac/funk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dzaj uprawnie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dysponowania (np. umow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oświadczenie (wymienić wraz z okresami czasu ogółem oraz w zakresie zabytków, z określeniem roboty budowlanej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wykazu należy dołączyć dokumenty potwierdzające, że ww. osoby posiadają wymagane przepisami Prawa budowlanego uprawnieni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04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</w:p>
    <w:p>
      <w:pPr>
        <w:pStyle w:val="Normal"/>
        <w:ind w:left="504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</w:t>
      </w:r>
    </w:p>
    <w:p>
      <w:pPr>
        <w:pStyle w:val="Normal"/>
        <w:ind w:left="504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ind w:left="504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</w:t>
      </w:r>
    </w:p>
    <w:p>
      <w:pPr>
        <w:pStyle w:val="Normal"/>
        <w:ind w:left="504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upoważniony przedstawiciel)</w:t>
      </w:r>
    </w:p>
    <w:p>
      <w:pPr>
        <w:pStyle w:val="Normal"/>
        <w:ind w:left="50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7:26:00Z</dcterms:created>
  <dc:creator>AndrzejR</dc:creator>
  <dc:description/>
  <cp:keywords/>
  <dc:language>en-US</dc:language>
  <cp:lastModifiedBy>FajekM</cp:lastModifiedBy>
  <dcterms:modified xsi:type="dcterms:W3CDTF">2016-04-07T11:57:00Z</dcterms:modified>
  <cp:revision>18</cp:revision>
  <dc:subject/>
  <dc:title/>
</cp:coreProperties>
</file>