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0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0"/>
        <w:gridCol w:w="6740"/>
      </w:tblGrid>
      <w:tr>
        <w:trPr>
          <w:trHeight w:val="300" w:hRule="atLeast"/>
        </w:trPr>
        <w:tc>
          <w:tcPr>
            <w:tcW w:w="103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bookmarkStart w:id="0" w:name="RANGE!A1%3AB19"/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OFERTA sprawa </w:t>
            </w:r>
            <w:r>
              <w:rPr>
                <w:rFonts w:eastAsia="Times New Roman" w:cs="Arial" w:ascii="Calibri" w:hAnsi="Calibri"/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  <w:t>ZP 52/2016</w:t>
            </w:r>
            <w:bookmarkEnd w:id="0"/>
          </w:p>
        </w:tc>
      </w:tr>
      <w:tr>
        <w:trPr>
          <w:trHeight w:val="76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lang w:eastAsia="pl-PL"/>
              </w:rPr>
              <w:t>Zamawiający: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>SANATORIA DOLNOŚLĄSKIE Spółka z o.o.</w:t>
              <w:br/>
              <w:t>ul. Parkowa 3 58 - 351 Sokołowsko</w:t>
            </w:r>
          </w:p>
        </w:tc>
      </w:tr>
      <w:tr>
        <w:trPr>
          <w:trHeight w:val="49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lang w:eastAsia="pl-PL"/>
              </w:rPr>
              <w:t>nazwa Wykonawcy: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lang w:eastAsia="pl-PL"/>
              </w:rPr>
              <w:t>siedziba Wykonawcy: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lang w:eastAsia="pl-PL"/>
              </w:rPr>
              <w:t>powiat, województwo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lang w:eastAsia="pl-PL"/>
              </w:rPr>
              <w:t>nr telefonu, nr faxu, e-mail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lang w:eastAsia="pl-PL"/>
              </w:rPr>
              <w:t>bank i numer konta Wykonawcy: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lang w:eastAsia="pl-PL"/>
              </w:rPr>
              <w:t>Regon, NIP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lang w:eastAsia="pl-PL"/>
              </w:rPr>
              <w:t>osoba upoważniona do podpisania umowy (zgodnie z KRS)</w:t>
            </w:r>
          </w:p>
        </w:tc>
        <w:tc>
          <w:tcPr>
            <w:tcW w:w="6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1155" w:hRule="atLeast"/>
        </w:trPr>
        <w:tc>
          <w:tcPr>
            <w:tcW w:w="103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ArialMT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 xml:space="preserve">Przedmiotem zamówienia jest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przebudowa schodów zewnętrznych z montażem platformy dla osób niepełnosprawnych, remontem i wykonaniem nawierzchni utwardzonych w obiekcie Orlik w Kudowie Zdr..</w:t>
            </w:r>
          </w:p>
          <w:p>
            <w:pPr>
              <w:pStyle w:val="Bartek"/>
              <w:ind w:left="720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Bartek"/>
              <w:ind w:left="720" w:hanging="0"/>
              <w:jc w:val="both"/>
              <w:rPr>
                <w:rFonts w:ascii="Tahoma" w:hAnsi="Tahoma" w:cs="Tahoma"/>
                <w:color w:val="FF0000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mówienie jest współfinansowane z Państwowego Funduszu Rehabilitacji Osób Niepełnosprawnych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Arial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 w:cs="Arial" w:ascii="Tahoma" w:hAnsi="Tahoma"/>
                <w:b/>
                <w:bCs/>
                <w:color w:val="000000"/>
                <w:sz w:val="20"/>
                <w:lang w:eastAsia="pl-PL"/>
              </w:rPr>
            </w:r>
          </w:p>
        </w:tc>
      </w:tr>
      <w:tr>
        <w:trPr>
          <w:trHeight w:val="705" w:hRule="atLeast"/>
        </w:trPr>
        <w:tc>
          <w:tcPr>
            <w:tcW w:w="103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l-PL"/>
              </w:rPr>
              <w:t>Oferujemy …………. miesięcy gwarancji.</w:t>
            </w:r>
          </w:p>
        </w:tc>
      </w:tr>
      <w:tr>
        <w:trPr>
          <w:trHeight w:val="705" w:hRule="atLeast"/>
        </w:trPr>
        <w:tc>
          <w:tcPr>
            <w:tcW w:w="103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l-PL"/>
              </w:rPr>
              <w:t>Oferujemy wykonanie zamówienia w cenie  netto ………………. Zł., tj. brutto …………………… zł., VAT ………%</w:t>
            </w:r>
          </w:p>
        </w:tc>
      </w:tr>
      <w:tr>
        <w:trPr>
          <w:trHeight w:val="8190" w:hRule="atLeast"/>
        </w:trPr>
        <w:tc>
          <w:tcPr>
            <w:tcW w:w="103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pl-PL"/>
              </w:rPr>
              <w:t>Jednocześnie oświadczamy, że :</w:t>
              <w:br/>
              <w:t>1. posiadamy  uprawnienia do wykonywania określonej działalności lub czynności, jeżeli przepisy prawa nakładają obowiązek ich posiadania; (art. 22 ust. 1 pkt. 1 u Pzp)</w:t>
              <w:br/>
              <w:t>2. Posiadamy  wiedzę i doświadczenie(art. 22.ust.1 pkt. 2 u Pzp)</w:t>
              <w:br/>
            </w:r>
            <w:r>
              <w:rPr>
                <w:rFonts w:eastAsia="Times New Roman" w:cs="Tahoma" w:ascii="Tahoma" w:hAnsi="Tahoma"/>
                <w:sz w:val="14"/>
                <w:szCs w:val="14"/>
                <w:lang w:eastAsia="pl-PL"/>
              </w:rPr>
              <w:t>3. Dysponujemy  odpowiednim potencjałem technicznym i osobami zdolnymi do wykonania zamówienia.  (art. 22.ust.1 pkt. 3 u Pzp),/przedstawiamy pisemne zobowiązanie innych podmiotów do udostępnienia potencjału technicznego i osób zdolnych do wykonania zamówienia</w:t>
            </w: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pl-PL"/>
              </w:rPr>
              <w:br/>
              <w:t>4.  spełniamy warunki sytuacji ekonomicznej i finansowej  (art. 22 ust. 1pkt. 4 u Pzp)</w:t>
              <w:br/>
              <w:t>5. Podpisem złożonym na niniejszym formularzu ofertowym składamy oświadczenie o braku podstaw do wykluczenia z powodu niespełnienia warunków, o których mowa w ( art. 24 ust. 1 oraz art. 24 ust. 2 pkt. 1 u Pzp ).</w:t>
              <w:br/>
              <w:t>6. Zapoznaliśmy się i zrozumieliśmy przedmiot zamówienia, a żądane wynagrodzenie zawiera wszystkie koszty związane z jego prawidłową realizacją.</w:t>
              <w:br/>
              <w:t>7. Niniejsze zamówienie publiczne zostanie zrealizowane w terminie określonym w SIWZ.</w:t>
              <w:br/>
              <w:t>8.Zapoznaliśmy się z Specyfikacją Istotnych  Warunków  Zamówienia w nin. sprawie i przyjmujemy ją bez zastrzeżeń.</w:t>
              <w:br/>
              <w:t>9.Zapoznaliśmy się z treścią umowy i przyjmujemy ją bez zastrzeżeń.</w:t>
              <w:br/>
              <w:t>10.Wiążemy się niniejszą ofertą przez 30 dni od daty otwarcia ofert</w:t>
              <w:br/>
              <w:t>11. Oświadczam , iż zamówienie wykonam siłami własnymi w 100 %.</w:t>
              <w:br/>
              <w:t>11.1 *Wykonanie poniższych części zamówienia zamierzam powierzyć podwykonawcom/innym podmiotom, które nie podlegają wykluczeniu z postępowania o udzielenie zamówienia na podstawie art. 24 ust. 1 i 2 u Pzp. ,</w:t>
              <w:br/>
              <w:t>co winno być potwierdzone stosownym oświadczeniem.</w:t>
              <w:br/>
              <w:t>a. ……………………………..</w:t>
              <w:br/>
              <w:t>( zakres powierzonych prac)</w:t>
              <w:br/>
              <w:t>b. ……………………………..</w:t>
              <w:br/>
              <w:t>( zakres powierzonych prac)</w:t>
              <w:br/>
              <w:t>…………………………………………………………………………………………………………………………………………………………………</w:t>
              <w:br/>
              <w:t>………………………...………………………………………………………………………………………………………………………….……</w:t>
              <w:br/>
              <w:br/>
              <w:t>*niepotrzebne przekreślić</w:t>
              <w:br/>
              <w:br/>
              <w:t>*Pisemne zobowiązanie podmiotów do udostępnienia osób zdolnych do wykonania zamówienia, tylko jeżeli Wykonawca wskaże osoby, które zostaną mu udostępnione od innych podmiotów, łącznie ze wskazaniem okresu korzystania z ich pomocy przy wykonaniu zamówienia. Oświadczenie o sposobie rozliczenia z Podwykonawcą za wykonane  dostawy/usługi (Oświadczenie to należy złożyć tylko w przypadku, gdy Wykonawca zamierza powierzyć Podwykonawcy wykonanie części lub całości zamówienia).</w:t>
              <w:br/>
              <w:br/>
              <w:t>12.Termin płatności  przelewem  - 30 dni.</w:t>
              <w:br/>
              <w:t>13.Gwarantujemy utrzymanie cen ofertowych przez cały czas trwania zamówienia.</w:t>
              <w:br/>
              <w:t>14. Przystąpimy do wykonania zamówienia z dniem podpisania umowy.</w:t>
              <w:br/>
              <w:t>15. Przyjmujemy do wiadomości, że Zamawiający będzie się rozliczać wyłącznie z wykonawcą, któremu udzielono zamówienia.</w:t>
              <w:br/>
            </w:r>
            <w:r>
              <w:rPr>
                <w:rFonts w:eastAsia="Times New Roman" w:cs="Tahoma" w:ascii="Tahoma" w:hAnsi="Tahoma"/>
                <w:sz w:val="14"/>
                <w:szCs w:val="14"/>
                <w:lang w:eastAsia="pl-PL"/>
              </w:rPr>
              <w:t>16. Wyrażamy (nie wyrażamy)* zgody na udostępnienie dokumentów od strony .......... do strony ................</w:t>
              <w:br/>
              <w:t>innym Wykonawcom.</w:t>
            </w: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pl-PL"/>
              </w:rPr>
              <w:br/>
              <w:t>17.Oświadczamy że spełniamy warunki udziału w niniejszym postępowaniu zgodnie z art. 44 u pzp.</w:t>
              <w:br/>
              <w:t>20. nie uczestniczę (uczestniczymy) jako wykonawca w jakiejkolwiek innej ofercie złożonej w celu uzyskania niniejszego zamówienia.</w:t>
              <w:br/>
              <w:t>21</w:t>
            </w:r>
            <w:r>
              <w:rPr>
                <w:rFonts w:eastAsia="Times New Roman" w:cs="Tahoma" w:ascii="Tahoma" w:hAnsi="Tahoma"/>
                <w:sz w:val="14"/>
                <w:szCs w:val="14"/>
                <w:lang w:eastAsia="pl-PL"/>
              </w:rPr>
              <w:t>. składam (składamy) niniejszą ofertę we własnym imieniu/ (jako wykonawcy wspólnie ubiegający się o udzielenie zamówienia) *</w:t>
              <w:br/>
              <w:t>*niepotrzebne przekreślić</w:t>
              <w:br/>
              <w:t xml:space="preserve">22. należymy/nie należymy do grupy kapitałowej (niepotrzebne skreślić, a w przypadku grup kapitałowych wymagane zestawienie podmiotów, wchodzących w skład) </w:t>
            </w:r>
          </w:p>
        </w:tc>
      </w:tr>
      <w:tr>
        <w:trPr>
          <w:trHeight w:val="480" w:hRule="atLeast"/>
        </w:trPr>
        <w:tc>
          <w:tcPr>
            <w:tcW w:w="103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lang w:eastAsia="pl-PL"/>
              </w:rPr>
            </w:pPr>
            <w:r>
              <w:rPr>
                <w:rFonts w:eastAsia="Tahoma" w:cs="Tahoma" w:ascii="Tahoma" w:hAnsi="Tahoma"/>
                <w:color w:val="000000"/>
                <w:lang w:eastAsia="pl-PL"/>
              </w:rPr>
              <w:t xml:space="preserve">      </w:t>
            </w:r>
            <w:r>
              <w:rPr>
                <w:rFonts w:eastAsia="Times New Roman" w:cs="Tahoma" w:ascii="Tahoma" w:hAnsi="Tahoma"/>
                <w:color w:val="000000"/>
                <w:lang w:eastAsia="pl-PL"/>
              </w:rPr>
              <w:t>data, podpis i pieczątka Wykonawcy</w:t>
            </w:r>
          </w:p>
        </w:tc>
      </w:tr>
      <w:tr>
        <w:trPr>
          <w:trHeight w:val="300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FF0000"/>
      <w:sz w:val="18"/>
      <w:szCs w:val="1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WW8Num11z0">
    <w:name w:val="WW8Num11z0"/>
    <w:qFormat/>
    <w:rPr>
      <w:b w:val="false"/>
      <w:i w:val="fals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rtek">
    <w:name w:val="Bartek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2:00Z</dcterms:created>
  <dc:creator>FajekM</dc:creator>
  <dc:description/>
  <cp:keywords/>
  <dc:language>en-US</dc:language>
  <cp:lastModifiedBy>FajekM</cp:lastModifiedBy>
  <dcterms:modified xsi:type="dcterms:W3CDTF">2016-06-02T09:31:00Z</dcterms:modified>
  <cp:revision>7</cp:revision>
  <dc:subject/>
  <dc:title/>
</cp:coreProperties>
</file>