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57/2016 (zad. 2,3,4)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Przedmiotem umowy jest wykonywanie usługi w zakresie przewozu osób w zależności od zadania: </w:t>
      </w:r>
      <w:r>
        <w:rPr>
          <w:rFonts w:cs="Arial"/>
          <w:bCs/>
        </w:rPr>
        <w:t>Zadanie 2 - przewóz osób na terenie RP, na wezwanie, w zależności od potrzeb, pojazdem przeznaczonym do przewozu min. 8 osób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Arial"/>
          <w:bCs/>
        </w:rPr>
        <w:t>Zadanie 3 - przewóz osób na terenie RP, na wezwanie, w zależności od potrzeb, pojazdem przeznaczonym do przewozu min. 20 osób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w dni robocze, w dni wolne od pracy oraz świąteczne, na wezwanie, z zachowaniem 7 dniowego terminu na powiadomienie Wykonawcy o takim transporci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  <w:t>Zamawiający udzieli zgody na podwykonawstwo, wyłącznie w przypadku gdy podwykonawca: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  <w:t xml:space="preserve">a. posiada pozwolenie (licencje) na wykonywanie transportu osobowego na terenie kraju w zakresie przewozu osób środkami transportu spełniającymi wymagania techniczne określone w przepisach ustawy z dnia 20 czerwca 1997r. Prawo o ruchu drogowym (Dz. U. </w:t>
      </w:r>
      <w:r>
        <w:rPr>
          <w:bCs/>
        </w:rPr>
        <w:t>z 2012 r. poz. 1137 z późn. zmianami</w:t>
      </w:r>
      <w:r>
        <w:rPr/>
        <w:t xml:space="preserve">) oraz ustawy z dnia 6 września 2001 r. o transporcie drogowym (t. j. Dz. U. z  2013 r. poz. 1414. Z późn. zmianami) a także pojazdem, który jest autobusem w rozumieniu przepisów ustawy z dnia 20 czerwca 1997r. Prawo o ruchu drogowym (Dz. U. </w:t>
      </w:r>
      <w:r>
        <w:rPr>
          <w:bCs/>
        </w:rPr>
        <w:t>z 2012 r. poz. 1137 z późn. zmianami</w:t>
      </w:r>
      <w:r>
        <w:rPr/>
        <w:t>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pojazd, który wykorzystywany będzie do wykonywania zamówienia: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rok produkcji samochodu nie wcześniejszy niż 2008 rok,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zmiany trasy ustalonej z Wykonawcą (np. poprzez wprowadzenie dodatkowego punktu), jednak zobowiązany jest powiadomić o tym Wykonawcę z wyprzedzeniem co najmniej 3 dn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0 czerw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 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Wykonawca opóźnia się z wykonaniem usługi powyżej 2 godz. Zamawiający zastrzega sobie możliwość wykonania usługi u innego podmiotu, na koszt Wykonawcy, na co Wykonawca wyraża zgodę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Stwierdzenia co najmniej 2 krotnie przypadków naruszenia 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4:00Z</dcterms:created>
  <dc:creator>AndrzejR</dc:creator>
  <dc:description/>
  <cp:keywords/>
  <dc:language>en-US</dc:language>
  <cp:lastModifiedBy>FajekM</cp:lastModifiedBy>
  <cp:lastPrinted>2015-03-13T12:41:00Z</cp:lastPrinted>
  <dcterms:modified xsi:type="dcterms:W3CDTF">2016-06-07T10:34:00Z</dcterms:modified>
  <cp:revision>4</cp:revision>
  <dc:subject/>
  <dc:title>Załącznik nr3 do siwz</dc:title>
</cp:coreProperties>
</file>