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M O W A nr ZP/57/2016 (zadanie 1)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……………………. Sokołowsku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przy ul. Parkowej 3, kod 58-351 Sokołowsko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 Wydział Gospodarczy KRS pod numerem KRS 0000128228;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ą Barbarę Grzegorczyk – Prezesa Zarządu</w:t>
      </w:r>
    </w:p>
    <w:p>
      <w:pPr>
        <w:pStyle w:val="Normal"/>
        <w:autoSpaceDE w:val="false"/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autoSpaceDE w:val="false"/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o przeprowadzeniu przez Zamawiającego postępowania</w:t>
      </w:r>
      <w:r>
        <w:rPr>
          <w:rFonts w:cs="Times New Roman" w:ascii="Times New Roman" w:hAnsi="Times New Roman"/>
          <w:sz w:val="24"/>
          <w:szCs w:val="24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wykonywanie usługi w zakresie przewozu osób na trasie Kudowa Zdrój -Bukowina zgodnie z ustalonym rozkładem jazdy lecz nie więcej niż 3000 km miesięcznie.</w:t>
      </w:r>
    </w:p>
    <w:p>
      <w:pPr>
        <w:pStyle w:val="Akapitzlist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kład jazdy będzie zmieniany nie częściej niż jeden raz w miesiącu, po rozpoczęciu nowego turnusu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będzie wykonywana codziennie – w dni robocze, w dni wolne od pracy oraz w dni świąteczn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Akapitzlist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dzieli zgody na podwykonawstwo, wyłącznie w przypadku gdy podwykonawca:</w:t>
      </w:r>
    </w:p>
    <w:p>
      <w:pPr>
        <w:pStyle w:val="Akapitzlist"/>
        <w:spacing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posiada pozwolenie (licencje) na wykonywanie transportu osobowego na terenie kraju w za</w:t>
        <w:tab/>
        <w:t xml:space="preserve">kresie przewozu osób środkami transportu spełniającymi wymagania techniczne określone </w:t>
        <w:tab/>
        <w:t xml:space="preserve">w przepisach ustawy z dnia 20 czerwca 1997r. Prawo o ruchu drogowym (Dz. U. </w:t>
      </w:r>
      <w:r>
        <w:rPr>
          <w:rFonts w:cs="Times New Roman" w:ascii="Times New Roman" w:hAnsi="Times New Roman"/>
          <w:bCs/>
          <w:sz w:val="24"/>
          <w:szCs w:val="24"/>
        </w:rPr>
        <w:t xml:space="preserve">z 2012 r. </w:t>
        <w:tab/>
        <w:t>poz. 1137 z późn. zmianami</w:t>
      </w:r>
      <w:r>
        <w:rPr>
          <w:rFonts w:cs="Times New Roman" w:ascii="Times New Roman" w:hAnsi="Times New Roman"/>
          <w:sz w:val="24"/>
          <w:szCs w:val="24"/>
        </w:rPr>
        <w:t xml:space="preserve">) oraz ustawy z dnia 6 września 2001 r. o transporcie drogowym </w:t>
        <w:tab/>
        <w:t xml:space="preserve">(t. j. Dz. U. z  2013 r. poz. 1414. Z późn. zmianami) a także pojazdem, który jest autobusem </w:t>
        <w:tab/>
        <w:t xml:space="preserve">w rozumieniu przepisów ustawy z dnia 20 czerwca 1997r. Prawo o ruchu drogowym (Dz. U. </w:t>
        <w:tab/>
      </w:r>
      <w:r>
        <w:rPr>
          <w:rFonts w:cs="Times New Roman" w:ascii="Times New Roman" w:hAnsi="Times New Roman"/>
          <w:bCs/>
          <w:sz w:val="24"/>
          <w:szCs w:val="24"/>
        </w:rPr>
        <w:t>z 2012 r. poz. 1137 z późn. zmianam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, który wykorzystywany będzie do wykonywania zamówienia: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ubezpieczony w zakresie  OC oraz NNW;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 samochodu nie wcześniejszy niż 2006 rok,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orzystania z podwykonawcy, Wykonawca do faktury wystawionej Zamawiającemu dołączy dowód zapłaty dla podwykonawcy.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, może być sporadycznie wykonywana na trasach innych niż określonych w ust. 1. W tej sytuacji Zamawiający przekaże  Wykonawcy zmianę trasy z wyprzedzeniem  co najmniej 3 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będzie do: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ywania usługi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świadczenie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3"/>
        </w:numPr>
        <w:suppressAutoHyphens w:val="false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3"/>
        </w:numPr>
        <w:suppressAutoHyphens w:val="false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z tytułu wykonywania przedmiotu  umowy </w:t>
      </w:r>
      <w:r>
        <w:rPr>
          <w:rFonts w:cs="Times New Roman" w:ascii="Times New Roman" w:hAnsi="Times New Roman"/>
          <w:b/>
          <w:sz w:val="24"/>
          <w:szCs w:val="24"/>
        </w:rPr>
        <w:t>płatne będzie w terminie 30 dni od dnia wystawienia Zamawiającemu faktury na rachunek bankow</w:t>
      </w:r>
      <w:r>
        <w:rPr>
          <w:rFonts w:cs="Times New Roman" w:ascii="Times New Roman" w:hAnsi="Times New Roman"/>
          <w:sz w:val="24"/>
          <w:szCs w:val="24"/>
        </w:rPr>
        <w:t xml:space="preserve">y Wykonawcy wskazany na fakturze. </w:t>
      </w:r>
    </w:p>
    <w:p>
      <w:pPr>
        <w:pStyle w:val="Tekst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awarta zostaje na okres od dnia ……………………… r. do dnia 30 czerwca 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 za każdy dzień opóźnienia w spełnieniu świadczenia niepieniężnego w wysokości 300,00 zł. (słownie: trzysta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z Zamawiającego z przyczyn, które leżą po stronie Wykonawcy,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będzie uważane </w:t>
      </w:r>
      <w:r>
        <w:rPr>
          <w:rFonts w:cs="Times New Roman" w:ascii="Times New Roman" w:hAnsi="Times New Roman"/>
          <w:bCs/>
          <w:sz w:val="24"/>
          <w:szCs w:val="24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ykonawca opóźnia się z wykonaniem usługi powyżej 2 godz. Zamawiający zastrzega sobie możliwość wykonania usługi u innego podmiotu, na koszt Wykonawcy, na co Wykonawca wyraża zgodę.</w:t>
      </w:r>
    </w:p>
    <w:p>
      <w:pPr>
        <w:pStyle w:val="Normal"/>
        <w:widowControl w:val="false"/>
        <w:suppressAutoHyphens w:val="false"/>
        <w:spacing w:before="0" w:after="20"/>
        <w:ind w:left="0" w:right="-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10"/>
        </w:numPr>
        <w:suppressAutoHyphens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a co najmniej 2 krotnie przypadków naruszenia przez Wykonawcę postanowień wynikających z niniejszej umowy (w tym opóźnień w dojazdach, braku podstawienia pojazdu itp.)</w:t>
      </w:r>
    </w:p>
    <w:p>
      <w:pPr>
        <w:pStyle w:val="Normal"/>
        <w:numPr>
          <w:ilvl w:val="0"/>
          <w:numId w:val="10"/>
        </w:numPr>
        <w:suppressAutoHyphens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aty uprawnień przez Wykonawcę do świadczenia usług objętych przedmiotem umowy.</w:t>
      </w:r>
    </w:p>
    <w:p>
      <w:pPr>
        <w:pStyle w:val="Normal"/>
        <w:numPr>
          <w:ilvl w:val="0"/>
          <w:numId w:val="10"/>
        </w:numPr>
        <w:suppressAutoHyphens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łanka o którym mowa w ust.1  i 2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odeksu cywilnego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Arial" w:hAnsi="Arial" w:cs="Arial"/>
      </w:rPr>
    </w:lvl>
    <w:lvl w:ilvl="1">
      <w:start w:val="4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Calibri" w:hAnsi="Calibri" w:cs="Calibri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libri" w:hAnsi="Calibri" w:cs="Verdana"/>
      </w:rPr>
    </w:lvl>
    <w:lvl w:ilvl="1">
      <w:start w:val="2"/>
      <w:numFmt w:val="lowerLetter"/>
      <w:lvlText w:val="%2."/>
      <w:lvlJc w:val="left"/>
      <w:pPr>
        <w:tabs>
          <w:tab w:val="num" w:pos="0"/>
        </w:tabs>
        <w:ind w:left="792" w:hanging="432"/>
      </w:pPr>
      <w:rPr>
        <w:sz w:val="22"/>
        <w:szCs w:val="22"/>
        <w:bCs/>
        <w:rFonts w:ascii="Calibri" w:hAnsi="Calibri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szCs w:val="22"/>
        <w:bCs/>
        <w:rFonts w:ascii="Calibri" w:hAnsi="Calibri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  <w:szCs w:val="22"/>
        <w:bCs/>
        <w:rFonts w:ascii="Calibri" w:hAnsi="Calibri" w:cs="Verdan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  <w:szCs w:val="22"/>
        <w:bCs/>
        <w:rFonts w:ascii="Calibri" w:hAnsi="Calibri" w:cs="Verdan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  <w:szCs w:val="22"/>
        <w:bCs/>
        <w:rFonts w:ascii="Calibri" w:hAnsi="Calibri" w:cs="Verdan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  <w:szCs w:val="22"/>
        <w:bCs/>
        <w:rFonts w:ascii="Calibri" w:hAnsi="Calibri" w:cs="Verdan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  <w:szCs w:val="22"/>
        <w:bCs/>
        <w:rFonts w:ascii="Calibri" w:hAnsi="Calibri" w:cs="Verdan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  <w:szCs w:val="22"/>
        <w:bCs/>
        <w:rFonts w:ascii="Calibri" w:hAnsi="Calibri" w:cs="Verdan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rFonts w:cs="Times New Roman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Verdana"/>
      <w:bCs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Aria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Calibri" w:hAnsi="Calibri" w:cs="Calibri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right="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33:00Z</dcterms:created>
  <dc:creator>AndrzejR</dc:creator>
  <dc:description/>
  <dc:language>en-US</dc:language>
  <cp:lastModifiedBy>FajekM</cp:lastModifiedBy>
  <cp:lastPrinted>2015-03-13T12:40:00Z</cp:lastPrinted>
  <dcterms:modified xsi:type="dcterms:W3CDTF">2016-06-07T10:33:00Z</dcterms:modified>
  <cp:revision>3</cp:revision>
  <dc:subject/>
  <dc:title>Załącznik nr3 do siwz</dc:title>
</cp:coreProperties>
</file>