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 xml:space="preserve"> ............................................... </w:t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</w:t>
        <w:tab/>
        <w:tab/>
        <w:tab/>
        <w:t xml:space="preserve"> ...............................................</w:t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zamawiając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ANATORIA DOLNOŚLĄSKIE” Sp z o.o.</w:t>
      </w:r>
      <w:r>
        <w:rPr>
          <w:rFonts w:cs="Times New Roman" w:ascii="Times New Roman" w:hAnsi="Times New Roman"/>
          <w:sz w:val="24"/>
          <w:szCs w:val="24"/>
        </w:rPr>
        <w:t xml:space="preserve">., ul. Parkowa 3 Sokołowsko, 58-351 Sokołowsko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 – nr 0000128228, Sąd Rejonowy dla Wrocławia Fabrycznej we Wrocławiu, IX Wydział Gospodarczy KRS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886-10-10-961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890314440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my następującą ofertę (wypełnić tylko zadania, na które składana jest oferta)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nie 1 - przewóz osób na trasie: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Kudowa Zdrój – Bukowina, Szpital „Orlik”.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ukowina, Szpital „Orlik” - Kudowa Zdrój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wka za jeden kilometr pojazdu 8 osobowego  w kwocie: netto: …………. zł./km, brutto:……. zł/km 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wka za jeden kilometr  pojazdu 20 osobowego  w kwocie: netto: ……. zł./km, brutto:……. zł/km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nie 2 - przewóz osób na terenie RP, na wezwanie, w zależności od potrzeb, pojazdem przeznaczonym do przewozu min. 8 osób.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wka za jeden kilometr w kwocie: netto: …………. zł./km, brutto:……. zł/km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Zadanie 3 - przewóz osób na terenie RP, na wezwanie, w zależności od potrzeb, pojazdem przeznaczonym do przewozu min. 20 osób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stawka</w:t>
      </w:r>
      <w:r>
        <w:rPr/>
        <w:t xml:space="preserve"> za jeden kilometr w kwocie: netto: …………. zł./km, brutto:……. zł/km </w:t>
      </w:r>
    </w:p>
    <w:p>
      <w:pPr>
        <w:pStyle w:val="Normal"/>
        <w:ind w:left="851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nie 4 - przewóz osób na terenie RP, na wezwanie, w zależności od potrzeb, pojazdem przeznaczonym do przewozu min. 49 osób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stawka za jeden kilometr w kwocie: netto: …………. zł./km, brutto:……. zł/km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pozacenowe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18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468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um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łnia/nie spełnia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iadanie 3 stopniowych pasów bezpieczeństwa na każdym siedzeniu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iadanie DVD i TV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iadanie klimatyzacj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publicznym zobowiązujemy się świadczyć usługi, zgodnie z warunkami określonymi w  dokumentacji przetargowej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jest wiążąca min 30 dni od daty otwarcia ofer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zamówienia zlecona podwykonawcom/*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podwykonawcy/*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usługi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miesięcy od podpisania umowy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y do kontaktów z Zamawiającym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 .......... .......... .......... .......... .......... .......... .......... .......... tel. kontaktowy, faks: .........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spełniamy wszelkie wymogi prawa w zakresie transportu osób stanowiący przedmiot zamówienia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Pełnomocnik w przypadku składania oferty wspólnej</w:t>
      </w:r>
      <w:r>
        <w:rPr>
          <w:rFonts w:eastAsia="Arial Unicode MS" w:cs="Times New Roman" w:ascii="Times New Roman" w:hAnsi="Times New Roman"/>
          <w:sz w:val="24"/>
          <w:szCs w:val="24"/>
        </w:rPr>
        <w:t>/*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Zakres/*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do reprezentowania w postępowaniu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do reprezentowania w postępowaniu i zawarcia umowy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u w:val="single"/>
        </w:rPr>
        <w:t>Do oferty załączam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eastAsia="Arial Unicode MS" w:cs="Times New Roman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eastAsia="Arial Unicode MS" w:cs="Times New Roman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Wykaz osób które będą świadczyć usługę przewozu wraz z dokumentami potwierdzającymi uprawnienia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Style w:val="FontStyle56"/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Wykaz środków transportu, wraz z dokumentami potwierdzającymi stan i rocznik pojazdów oraz ubezpieczenie (dowody rejestracyjne-kopie, kopie OC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Style w:val="FontStyle56"/>
          <w:rFonts w:ascii="Times New Roman" w:hAnsi="Times New Roman" w:cs="Times New Roman"/>
          <w:sz w:val="24"/>
          <w:szCs w:val="24"/>
        </w:rPr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kopia pozwolenia (licencji)  </w:t>
      </w:r>
      <w:r>
        <w:rPr>
          <w:rFonts w:cs="Times New Roman" w:ascii="Times New Roman" w:hAnsi="Times New Roman"/>
          <w:sz w:val="24"/>
          <w:szCs w:val="24"/>
        </w:rPr>
        <w:t xml:space="preserve">na wykonywanie transportu osobowego (na ilość osób wskazaną w zamówieniu), na terenie kraju lub miasta  </w:t>
      </w:r>
      <w:r>
        <w:rPr>
          <w:rStyle w:val="FontStyle56"/>
          <w:rFonts w:cs="Times New Roman" w:ascii="Times New Roman" w:hAnsi="Times New Roman"/>
          <w:sz w:val="24"/>
          <w:szCs w:val="24"/>
        </w:rPr>
        <w:t>poświadczonych za zgodność z oryginałem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Style w:val="FontStyle56"/>
          <w:rFonts w:cs="Times New Roman" w:ascii="Times New Roman" w:hAnsi="Times New Roman"/>
          <w:sz w:val="24"/>
          <w:szCs w:val="24"/>
        </w:rPr>
        <w:t>kopia polisy ubezpieczenia od odpowiedzialności cywilnej w zakresie prowadzonej działalności gospodarczej na wartość min. 50 000,00  zł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 (z wyjątkiem cen i danych osobowych)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(data i czytelny podpis wykonawcy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* niepotrzebne skreślić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17" w:right="1279" w:gutter="0" w:header="0" w:top="1417" w:footer="0" w:bottom="9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hd w:fill="FFFFFF" w:val="clear"/>
        <w:szCs w:val="22"/>
        <w:bCs/>
        <w:rFonts w:ascii="Calibri" w:hAnsi="Calibri" w:eastAsia="Arial Unicode MS" w:cs="Calibr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rFonts w:ascii="Arial" w:hAnsi="Arial" w:cs="Times New Roman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Calibri" w:hAnsi="Calibri" w:eastAsia="Arial Unicode MS" w:cs="Calibri"/>
      <w:b/>
      <w:bCs/>
      <w:sz w:val="22"/>
      <w:szCs w:val="22"/>
      <w:shd w:fill="FFFFFF" w:val="clear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Arial Unicode MS" w:cs="Calibri"/>
      <w:b/>
      <w:bCs/>
      <w:sz w:val="22"/>
      <w:szCs w:val="22"/>
      <w:shd w:fill="FFFFFF" w:val="clea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33:00Z</dcterms:created>
  <dc:creator>AndrzejR</dc:creator>
  <dc:description/>
  <dc:language>en-US</dc:language>
  <cp:lastModifiedBy>fajekm</cp:lastModifiedBy>
  <dcterms:modified xsi:type="dcterms:W3CDTF">2015-06-26T09:33:00Z</dcterms:modified>
  <cp:revision>2</cp:revision>
  <dc:subject/>
  <dc:title>Załącznik Nr</dc:title>
</cp:coreProperties>
</file>